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รุปผลการประชุมระดมความคิดเห็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44"/>
          <w:sz w:val="44"/>
          <w:szCs w:val="44"/>
        </w:rPr>
        <w:t>ภาคตะวันออกเฉียงเหนื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ยุทธศาสตร์การพัฒนาของแผนพัฒนาฯ ฉบับที่ ๑๑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๑๐ – ๑๑ มีนาคม ๒๕๕๔ ณ โรงแรมเจริญธานี จังหวัดขอนแก่น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87" w:hRule="atLeast"/>
        </w:trPr>
        <w:tc>
          <w:tcPr>
            <w:tcW w:w="9019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exact" w:line="340" w:before="240" w:after="12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พรวมการประชุม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spacing w:lineRule="exact" w:line="340" w:before="120" w:after="0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ความเป็นมา </w:t>
      </w:r>
      <w:r>
        <w:rPr>
          <w:rFonts w:ascii="TH SarabunPSK" w:hAnsi="TH SarabunPSK" w:cs="TH SarabunPSK"/>
          <w:sz w:val="32"/>
          <w:sz w:val="32"/>
          <w:szCs w:val="32"/>
        </w:rPr>
        <w:t>สายงานสังคมได้รับมอบหมายให้จัดประชุมระดมความคิดเห็นระดับภาคในภาคตะวันออกเฉียงเหนือ โดยมี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การมีส่วนร่วมของภาคีการพัฒนาทุกภาคส่วนในการร่วม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</w:t>
      </w:r>
      <w:r>
        <w:rPr>
          <w:rFonts w:ascii="TH SarabunPSK" w:hAnsi="TH SarabunPSK" w:cs="TH SarabunPSK"/>
          <w:sz w:val="32"/>
          <w:sz w:val="32"/>
          <w:szCs w:val="32"/>
        </w:rPr>
        <w:t>คิดเห็น และเสนอแนะแนวทางการพัฒนาระดับภาคและระดับ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รวบรวมประเด็นและแนวคิดการพัฒนาในระดับพื้นที่ เป็นข้อมูล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ับปรุงร่างยุทธศาสตร์และแนวทางการพัฒนาของแผนพัฒนาฯ ฉบับที่ ๑๑ โดยมีการจัดประชุมในระหว่างวันที่ ๑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๑ มีนาคม ๒๕๕๔ ณ โรงแรมเจริญธานี จังหวัดขอนแก่น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spacing w:lineRule="exact" w:line="340" w:before="120" w:after="0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ผู้เข้าร่วมประชุม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ผู้แทนจาก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 องค์กรปกครองส่วนท้องถิ่น ภาคธุรกิจเอกชน ภาคประชาสังคม เครือข่ายองค์กรชุมชน องค์กรพัฒนาเอกชน เวทีระดมความคิดเห็นระดับ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นักวิชาการ ผู้ทรงคุณวุฒ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าชญ์ชาวบ้าน และสื่อมวล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 ๑๙ จังหวัดในภาคตะวันออกเฉียงเหนือ รวมทั้งผู้บริหารและเจ้าหน้าที่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ประมาณ ๒๒๐ คน</w:t>
      </w:r>
    </w:p>
    <w:p>
      <w:pPr>
        <w:pStyle w:val="Normal"/>
        <w:tabs>
          <w:tab w:val="clear" w:pos="720"/>
          <w:tab w:val="left" w:pos="810" w:leader="none"/>
        </w:tabs>
        <w:spacing w:lineRule="exact" w:line="340" w:before="120" w:after="0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วิธีดำเนินการประชุม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วลา ๑ วัน โดย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วันที่ ๑๐ มี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๒๕๕๔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่วงบ่าย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ิดการประชุมโดยรองเลขาธิการคณะกรรมการพัฒนาการเศรษฐกิจและสังคม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>นำเสนอเรื่อง “ยุทธศาสตร์การพัฒนาประเทศในช่วงแผนพัฒนาฯ ฉบับที่ ๑๑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ากนั้นอภิปรายเรื่อง “ยุทธศาสตร์การพัฒนาประเทศในช่วงแผนพัฒนาฯ ฉบับที่ ๑๑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ผู้อภิปรายนำ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่าน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พัฒนาเศรษฐกิจและสังคมภาคตะวันออกเฉียงเหนือ </w:t>
      </w:r>
      <w:r>
        <w:rPr>
          <w:rFonts w:ascii="TH SarabunPSK" w:hAnsi="TH SarabunPSK" w:cs="TH SarabunPSK"/>
          <w:sz w:val="32"/>
          <w:sz w:val="32"/>
          <w:szCs w:val="32"/>
        </w:rPr>
        <w:t>ผู้แทนภาคเอกชน ภาคประชาชน และนักวิชาการจา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ถาบันการศึกษ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่อจากนั้นแบ่งการประชุมกลุ่มย่อย ๓ กลุ่ม ได้แก่ </w:t>
      </w:r>
      <w:r>
        <w:rPr>
          <w:rFonts w:ascii="TH SarabunPSK" w:hAnsi="TH SarabunPSK" w:cs="TH SarabunPSK"/>
          <w:b/>
          <w:b/>
          <w:bCs/>
          <w:i/>
          <w:i/>
          <w:iCs/>
          <w:spacing w:val="-4"/>
          <w:sz w:val="32"/>
          <w:sz w:val="32"/>
          <w:szCs w:val="32"/>
        </w:rPr>
        <w:t>กลุ่มเศรษฐกิ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มีผู้เข้าร่วมประมาณ ๗๐ 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ลุ่ม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ผู้เข้าร่วมประมาณ ๖๐ คน และ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ลุ่ม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ผู้เข้าร่วมประมาณ ๖๕ คน เพื่อระดมความคิดเห็นเกี่ยวกับร่างยุทธศาสตร์แต่ละด้าน แนวทางการพัฒนาที่สำคัญของภาคตะวันออกเฉียงเหนือ และแนวทางการบริหารจัดการแผนพัฒนาฯ ฉบับที่ ๑๑ สู่การปฎิบัติ ส่วน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วันที่ ๑๑ มี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๒๕๕๔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่วงเช้า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ชุมกลุ่มย่อยต่อ พร้อมทั้งนำเสนอผลการประชุมกลุ่มย่อยและปิดการประชุม</w:t>
      </w:r>
    </w:p>
    <w:p>
      <w:pPr>
        <w:pStyle w:val="Normal"/>
        <w:spacing w:lineRule="exact" w:line="340" w:before="120" w:after="0"/>
        <w:ind w:left="284" w:hanging="284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๒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นำเสนอ “ยุทธศาสตร์การพัฒนาประเทศในช่วงแผนพัฒนาฯ ฉบับที่ ๑๑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”</w:t>
      </w:r>
    </w:p>
    <w:p>
      <w:pPr>
        <w:pStyle w:val="Normal"/>
        <w:spacing w:lineRule="exact" w:line="340" w:before="120" w:after="0"/>
        <w:ind w:left="288" w:hanging="28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 นางสุวรรณี คำมั่น รองเลขาธิการฯ สศ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firstLine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ทางการพัฒนาใน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แผนพัฒนาฯ ฉบับที่ ๑๑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มุ่งพัฒนาภายใต้หลักปรัชญาของเศรษฐกิจพอเพียง และขับเคลื่อน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ให้บังเกิดผลในทางปฏิบัติที่ชัดเจนยิ่งขึ้นในทุกระดับ ยึดคนเป็นศูนย์กลางของการพัฒนา 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>กับการสร้างกระบวนการมีส่วนร่วมของทุกภาคส่วนในสังคม พัฒนาประเทศสู่ความสมดุลในทุกมิติ อย่างบูรณาการ เป็นองค์รวม 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 ดังนี้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ความเสี่ยงและภูมิคุ้ม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ประ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บว่า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มี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ภาครัฐอ่อนแ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ทางเศรษฐกิจไม่สามารถรองรับการเจริญเติบโต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ประชากรมีแนวโน้มประชากรวัยสูงอายุ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ิยมที่ดีงามของไทยเสื่อมถ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ฐาน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ทรัพยากรธรรมชาติและสภาพแวดล้อมมีแนวโน้มเสื่อมโทรมรุนแรง </w:t>
      </w:r>
      <w:r>
        <w:rPr>
          <w:rFonts w:cs="TH SarabunPSK" w:ascii="TH SarabunPSK" w:hAnsi="TH SarabunPSK"/>
          <w:spacing w:val="-3"/>
          <w:sz w:val="32"/>
          <w:szCs w:val="32"/>
        </w:rPr>
        <w:t>(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๖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ความเสี่ยงด้านความมั่นคง จึงจำเป็น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มี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สร้างภูมิคุ้มกันของประ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ด็นสำคัญ กล่าวค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กครองในระบอบประชาธิปไตยอันมีพระมหากษัตริย์ทรงเป็นประม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กษตรเป็นฐานรายได้หลักและความมั่นคงด้านอาหารขอ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ประเทศอยู่บนฐานความรู้และเทคโนโลยีที่ทันสม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คมไทยมีค่านิยมและวัฒนธรรมที่ดีง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เป็นกลไกที่มีความสามารถในการบริหารจัดการ มีส่วนร่วมในการพัฒนาคุณภาพชีวิต และเชื่อมโยงกันเป็นสังคมสวัสด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มีความเป็นเอกราช เป็นกลาง และเป็นพันธมิตรในเวทีระหว่างประเทศ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วิสัยทัศ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พันธกิจ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“สังคมอยู่ร่วมกัน</w:t>
      </w:r>
      <w:r>
        <w:rPr>
          <w:rFonts w:ascii="TH SarabunPSK" w:hAnsi="TH SarabunPSK" w:cs="TH SarabunPSK"/>
          <w:i/>
          <w:i/>
          <w:iCs/>
          <w:spacing w:val="4"/>
          <w:sz w:val="32"/>
          <w:sz w:val="32"/>
          <w:szCs w:val="32"/>
        </w:rPr>
        <w:t>อย่างมีความสุข ด้วยความเสมอภาค เป็นธรรม และมีภูมิคุ้มกันต่อการเปลี่ยนแปลง”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โดยมี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pacing w:val="4"/>
          <w:sz w:val="32"/>
          <w:sz w:val="32"/>
          <w:szCs w:val="32"/>
        </w:rPr>
        <w:t>พันธกิ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้างความเป็นธรรมในการกระจายรายได้ ควบคู่กับการสร้างสังคมคุณธรรมเพื่อให้คนกินดีอยู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ภาพชีวิตที่ดี ปลอดภัยจากอาชญากรรม อุบัติเหตุ ยาเสพติดและอบายมุข คนในสังคมอยู่ร่วมกันอย่างสันติสุข มีวัฒนธรรมประชาธิปไตย และธรรมาภิ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พัฒนาฐานการผลิตและบริการให้เข้มแข็งและมีเสถียรภาพบนฐานความรู้และ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สรรค์ของคนไทย ขยายหลักประกันทางสังคมให้ครอบคลุมประชาชนทุกคน สร้างความมั่นคงด้านอาหารและพลังงาน รวมทั้งยารักษาโรคจากสมุนไพรบนฐานทรัพยากรและความหลากหลายทางชีวภาพ พร้อมทั้งปรับโครงสร้างสาขาการผลิตและการบริโภคของประเทศให้เป็นมิตรกับสิ่งแวดล้อม 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ภูมิคุ้มกันให้เข้มแข็งสามารถป้องกันและรองรับผลกระทบและความเสี่ยงจากวิกฤตเศรษฐกิจที่จะเกิดขึ้นในอนาคต พัฒนาทรัพยากรมนุษย์ให้มีความรู้ และทักษะ สามารถรู้เท่าทันการเปลี่ยนแปลงอย่างมีเหตุผล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กำหน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สงบสุขของสังคมไทยเพิ่มขึ้น ลดความเหลื่อมล้ำ</w:t>
      </w:r>
      <w:r>
        <w:rPr>
          <w:rFonts w:ascii="TH SarabunPSK" w:hAnsi="TH SarabunPSK" w:cs="TH SarabunPSK"/>
          <w:sz w:val="32"/>
          <w:sz w:val="32"/>
          <w:szCs w:val="32"/>
        </w:rPr>
        <w:t>ด้านรายได้ การเข้าถึงแหล่งทรัพยากร และกระบวนการยุติธรรม ลดความขัดแย้งระหว่างภาครัฐกับประชาชน เพิ่มคะแนนภาพลักษณ์การทุจริตคอรัปชั่นให้ไม่ต่ำกว่า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คะแน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อัตราการเจ็บป่วยด้วยโรคที่ป้องกันได้ ลดอัตราการฆ่าตัวตายสำเร็จ เพิ่มจำนวนปีการศึกษาเฉลี่ยของคนไทย ผลสัมฤทธิ์ทางการเรียนวิชาหลักทุกระดับสูงกว่าร้อยละ ๕๐ และความอบอุ่นของครอบครัว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เติบโตเฉลี่ยร้อยละ ๕ ต่อปี อัตราเงินเฟ้ออยู่ในกรอบเป้าหมาย ผลิตภาพการผลิตรวมสูงขึ้นไม่ต่ำกว่าร้อยละ ๓ ต่อปี เพิ่มขีดความสามารถในการประกอบธุรกิจ รักษาปริมาณการผลิตสินค้าเกษตรและอาหารให้พอเพียงต่อความต้องการของผู้บริโภค และลดปริมาณการปล่อยก๊าซเรือนกระจ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กษาสัดส่วนพื้นที่ป่าไม้ไว้ไม่ต่ำกว่าร้อยละ ๓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ของพื้นที่ประเทศ ชุมชนมีส่วนร่วมในการดูแลรักษาทรัพยากรธรรมชาติและสิ่งแวดล้อมเพิ่มขึ้น 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ตัวชี้วัดความสำเร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ป้าหมายที่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ทิ ดัชนีความสงบสุข สัดส่วนรายได้ระหว่างกลุ่มประช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รายได้สูงสุดร้อยละ ๑๐ กับกลุ่มที่มีรายได้น้อยร้อยละ ๑๐ สัดส่วนของแรงงานนอกระบบที่สามารถเข้าถึงการคุ้มครองทางสัง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ถือครองที่ดินของกลุ่มคนต่างๆ </w:t>
      </w:r>
      <w:r>
        <w:rPr>
          <w:rFonts w:ascii="TH SarabunPSK" w:hAnsi="TH SarabunPSK" w:cs="TH SarabunPSK"/>
          <w:sz w:val="32"/>
          <w:sz w:val="32"/>
          <w:szCs w:val="32"/>
        </w:rPr>
        <w:t>คดีความขัดแย้งกับเจ้าหน้าที่รัฐต่อ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ครัวเรือน คดีในศาลปกครองต่อ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ครัวเร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ชนีภาพลักษณ์การทุจริตประพฤติมิชอบ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ป้าหมายที่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ทิ อัตราการเจ็บป่วยด้วยโรคที่ป้องกันได้ จำนวนปีการศึกษาเฉลี่ย ผลสัมฤทธิ์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>วิชาหลักทุก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ป้าหมายที่สา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ทิ อัตราการเจริญเติบโตทางเศรษฐกิ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เงินเฟ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าพการผลิตรวม อันดับความสามารถในการประกอบธุรกิจ ปริมาณการปล่อยก๊าซ </w:t>
      </w:r>
      <w:r>
        <w:rPr>
          <w:rFonts w:cs="TH SarabunPSK" w:ascii="TH SarabunPSK" w:hAnsi="TH SarabunPSK"/>
          <w:sz w:val="32"/>
          <w:szCs w:val="32"/>
        </w:rPr>
        <w:t>CO</w:t>
      </w:r>
      <w:r>
        <w:rPr>
          <w:rFonts w:ascii="TH SarabunPSK" w:hAnsi="TH SarabunPSK" w:cs="TH SarabunPSK"/>
          <w:sz w:val="32"/>
          <w:sz w:val="32"/>
          <w:szCs w:val="32"/>
          <w:vertAlign w:val="subscript"/>
        </w:rPr>
        <w:t>๒</w:t>
      </w:r>
      <w:r>
        <w:rPr>
          <w:rFonts w:ascii="TH SarabunPSK" w:hAnsi="TH SarabunPSK" w:cs="TH SarabunPSK"/>
          <w:sz w:val="32"/>
          <w:sz w:val="32"/>
          <w:szCs w:val="32"/>
          <w:vertAlign w:val="subscript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ป้าหมายที่ส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ทิ ร้อยละของพื้นที่ป่าไม้ต่อพื้นที่ประเทศ ร้อยละขององค์กรชุมชนที่ดำเนินงานด้านการพัฒนา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ต่อองค์กรชุมชนทั้งหมด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firstLine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 xml:space="preserve">๒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ุทธศาสตร์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</w:tabs>
        <w:spacing w:lineRule="exact" w:line="340" w:before="120" w:after="0"/>
        <w:ind w:left="-90" w:firstLine="81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ยุทธศาสตร์การสร้างความเป็นธรรมในสังคม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ความเหลื่อมล</w:t>
      </w:r>
      <w:r>
        <w:rPr>
          <w:rFonts w:ascii="TH SarabunPSK" w:hAnsi="TH SarabunPSK" w:cs="TH SarabunPSK"/>
          <w:sz w:val="32"/>
          <w:sz w:val="32"/>
          <w:szCs w:val="32"/>
        </w:rPr>
        <w:t>้ำในสังคม โดยมุ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 </w:t>
      </w:r>
      <w:r>
        <w:rPr>
          <w:rFonts w:ascii="TH SarabunPSK" w:hAnsi="TH SarabunPSK" w:cs="TH SarabunPSK"/>
          <w:sz w:val="32"/>
          <w:sz w:val="32"/>
          <w:szCs w:val="32"/>
        </w:rPr>
        <w:t>สร้างโอกาสให้ทุกคนเข้า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ทางสังคมตามสิทธิพึงมีพึงได้ </w:t>
      </w:r>
      <w:r>
        <w:rPr>
          <w:rFonts w:ascii="TH SarabunPSK" w:hAnsi="TH SarabunPSK" w:cs="TH SarabunPSK"/>
          <w:sz w:val="32"/>
          <w:sz w:val="32"/>
          <w:szCs w:val="32"/>
        </w:rPr>
        <w:t>เน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พลังให้ทุกภาคส่วนสามารถเพิ่มทางเลือกการใช้ชีวิตในสังคมและสร้างการมีส่วนร่วมในเชิงเศรษฐกิจ สังคม และการเมืองได้อย่างมีคุณค่าและศักดิ์ศรี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ความสัมพันธ์ของคนในสังคมให้แน่นแฟ้นเป็นน้ำหนึ่งใจเดียวกัน 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</w:tabs>
        <w:spacing w:lineRule="exact" w:line="340" w:before="120" w:after="0"/>
        <w:ind w:left="-90" w:firstLine="810"/>
        <w:jc w:val="left"/>
        <w:rPr>
          <w:rFonts w:ascii="TH SarabunPSK" w:hAnsi="TH SarabunPSK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ยุทธศาสตร์การพัฒนาคนสู่สังคมแห่งการเรียนรู้ตลอดชีวิตอย่างยั่งยื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คนไทยให้มีคุณลักษณะที่พึงประสงค์ ทั้งทักษะในวิชาชีพและมีจิตสาธารณะ ๕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มีความรู้ คิดเป็น 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มีนิสัยใฝ่เรียนรู้ตลอดชีวิต มีความคิดสร้างสรรค์ เปิดใจกว้างรับฟังความคิดเห็นผู้อื่น และมีคุณธรรมจริยธรรม 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่</w:t>
      </w:r>
      <w:r>
        <w:rPr>
          <w:rFonts w:ascii="TH SarabunPSK" w:hAnsi="TH SarabunPSK" w:cs="TH SarabunPSK"/>
          <w:sz w:val="32"/>
          <w:sz w:val="32"/>
          <w:szCs w:val="32"/>
        </w:rPr>
        <w:t>งเสริมคนไทยที่มีศักยภาพและความพร้อมให้มีบุตรเพิ่มขึ้น มีการกระจายตัวประชากรที่สอดคล้องกับศักยภาพและโอกาสของพื้นที่ พัฒนาคุณภาพคนไทย</w:t>
      </w:r>
      <w:r>
        <w:rPr>
          <w:rFonts w:ascii="TH SarabunPSK" w:hAnsi="TH SarabunPSK" w:cs="TH SarabunPSK"/>
          <w:sz w:val="32"/>
          <w:sz w:val="32"/>
          <w:szCs w:val="32"/>
        </w:rPr>
        <w:t>ทุกช่วงว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ภูมิคุ้มกันต่อการเปลี่ยนแปลง ส่งเสริมการเรียนรู้ตลอดชีวิต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่านิยมและวัฒนธรรมที่ดีงามของไทยมาขับเคลื่อนกระบวนการ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เศรษฐกิจและสังคม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1890" w:leader="none"/>
          <w:tab w:val="left" w:pos="2340" w:leader="none"/>
          <w:tab w:val="left" w:pos="2970" w:leader="none"/>
        </w:tabs>
        <w:spacing w:lineRule="exact" w:line="340" w:before="120" w:after="0"/>
        <w:ind w:left="-90" w:firstLine="8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ยุทธศาสตร์การสร้างความสมดุลและมั่นคงของอาหารและพลังงา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สร้างความมั่นคง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งาน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ทรัพยากรธรรมชาติที่เป็นฐานการผลิตภาคเกษตรให้เข้มแข็งและยั่งยืน เพิ่มประสิทธิภาพการผลิตภาคเกษตรและสร้างมูลค่าเพิ่มภาคเกษตร สร้างความมั่นคงในอาชีพและรายได้แก่เกษตรกร สร้างความมั่นคงด้านอาหารและพลังงานชีวภาพและชีวมวลในระดับครัวเรือนและชุมชน สร้างความมั่นคงด้านพลังงานชีวภาพเพื่อสนับสนุนการพัฒนาประเทศและความเข้มแข็งภาคเกษตร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ับระบบบริหารจัดการภาครัฐเพื่อเสริมสร้างความสมดุลด้านอาหารและพลังงา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710" w:leader="none"/>
          <w:tab w:val="left" w:pos="2340" w:leader="none"/>
          <w:tab w:val="left" w:pos="2970" w:leader="none"/>
        </w:tabs>
        <w:spacing w:lineRule="exact" w:line="340" w:before="120" w:after="0"/>
        <w:ind w:left="-90" w:firstLine="8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สร้างเศรษฐกิจฐานความรู้และการสร้างปัจจัย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สำคัญกับการปรับโครงสร้างเศรษฐกิจ โดยคำนึงถึง </w:t>
      </w:r>
      <w:r>
        <w:rPr>
          <w:rFonts w:cs="TH SarabunPSK" w:ascii="TH SarabunPSK" w:hAnsi="TH SarabunPSK"/>
          <w:sz w:val="32"/>
          <w:szCs w:val="32"/>
        </w:rPr>
        <w:t xml:space="preserve">Demand driven </w:t>
      </w:r>
      <w:r>
        <w:rPr>
          <w:rFonts w:ascii="TH SarabunPSK" w:hAnsi="TH SarabunPSK" w:cs="TH SarabunPSK"/>
          <w:sz w:val="32"/>
          <w:sz w:val="32"/>
          <w:szCs w:val="32"/>
        </w:rPr>
        <w:t>โดยปรับโครงสร้างการค้าและการลงทุน ปรับโครงสร้างภาคบริการ พัฒนาธุรกิจสร้างสรรค์ พัฒนาภาคเกษตร พัฒนาภาคอุตสาหกรรม พัฒนาวิทยาศาสตร์ เทคโนโลยี วิจัย และนวัตกรรม พัฒนาตลาดเงินและตลาดทุน พัฒนาโครงสร้างพื้นฐานและระบบโลจิสติกส์ พัฒนาพลังงาน ปฏิรูปกฎหมายเศรษฐกิจ และกฎระเบียบ การบริหารจัดการด้านการเงิน และการบริหารจัดการด้านการคลั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710" w:leader="none"/>
          <w:tab w:val="left" w:pos="2340" w:leader="none"/>
          <w:tab w:val="left" w:pos="2610" w:leader="none"/>
        </w:tabs>
        <w:spacing w:lineRule="exact" w:line="340" w:before="120" w:after="0"/>
        <w:ind w:left="-90" w:firstLine="8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สร้างความเชื่อมโยงทางเศรษฐกิจและความมั่นคง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โอกาสทางการค้าและการลงทุ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ยายความร่วมมือภายใต้กรอบความร่วมมือต่างๆ ได้แก่ </w:t>
      </w:r>
      <w:r>
        <w:rPr>
          <w:rFonts w:ascii="TH SarabunPSK" w:hAnsi="TH SarabunPSK" w:cs="TH SarabunPSK"/>
          <w:sz w:val="32"/>
          <w:sz w:val="32"/>
          <w:szCs w:val="32"/>
        </w:rPr>
        <w:t>การเชื่อมโยงการขนส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ลจิสติกส์</w:t>
      </w:r>
      <w:r>
        <w:rPr>
          <w:rFonts w:ascii="TH SarabunPSK" w:hAnsi="TH SarabunPSK" w:cs="TH SarabunPSK"/>
          <w:sz w:val="32"/>
          <w:sz w:val="32"/>
          <w:szCs w:val="32"/>
        </w:rPr>
        <w:t>ในกรอบอนุภูมิภาค 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พร้อมเข้าสู่ประชาคมอาเซียน</w:t>
      </w:r>
      <w:r>
        <w:rPr>
          <w:rFonts w:ascii="TH SarabunPSK" w:hAnsi="TH SarabunPSK" w:cs="TH SarabunPSK"/>
          <w:sz w:val="32"/>
          <w:sz w:val="32"/>
          <w:szCs w:val="32"/>
        </w:rPr>
        <w:t>ในกรอบอาเซียน การ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เป็นภาคีความร่วมมืออย่าง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>ในกรอบอาเซียนและเอเปค และ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ร่วมของทุกกรอบความร่วมมือ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710" w:leader="none"/>
          <w:tab w:val="left" w:pos="2340" w:leader="none"/>
          <w:tab w:val="left" w:pos="2970" w:leader="none"/>
        </w:tabs>
        <w:spacing w:lineRule="exact" w:line="340" w:before="120" w:after="0"/>
        <w:ind w:left="-90" w:firstLine="8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ยุทธศาสตร์การจัดการทรัพยากรธรรมชาติและสิ่งแวดล้อมอย่างยั่งยืน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เพื่อเพิ่มความอุดมสมบูรณ์ของฐานทรัพยากรธรรมชาติและความหลากหลายทางชีวภาพ และสร้างคุณภาพสิ่งแวดล้อมที่ดี โดย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 ฟื้นฟู และสร้างความมั่นคงของฐานทรัพยากรและสิ่งแวดล้อ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กระบวนทัศน์การพัฒนาและขับเคลื่อนประเทศไปสู่การเป็นเศรษฐกิจและสังคมคาร์บอนต่ำและเป็นมิตรกับสิ่งแวดล้อ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ขีดความสามารถในการปรับตัวรับมือการเปลี่ยนแปลงภูมิอากาศ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ภูมิคุ้มกันด้านการค้าจากเงื่อนไขด้านสิ่งแวดล้อ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าวะโลกร้อน 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บคุมและลดมลพิษ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บริหารจัดการทรัพยากรธรรมชาติและสิ่งแวดล้อมให้มีประสิทธิภาพ โปร่งใส และเป็นธรร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firstLine="270"/>
        <w:jc w:val="left"/>
        <w:rPr>
          <w:rFonts w:ascii="TH SarabunPSK" w:hAnsi="TH SarabunPSK" w:eastAsia="BrowalliaNew;Arial Unicode MS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;Arial Unicode MS" w:cs="TH SarabunPSK"/>
          <w:b/>
          <w:b/>
          <w:bCs/>
          <w:spacing w:val="-6"/>
          <w:sz w:val="32"/>
          <w:sz w:val="32"/>
          <w:szCs w:val="32"/>
        </w:rPr>
        <w:t xml:space="preserve">การบริหารจัดการแผนพัฒนาเศรษฐกิจและสังคมแห่งชาติ ฉบับที่ ๑๑ </w:t>
      </w:r>
      <w:r>
        <w:rPr>
          <w:rFonts w:ascii="TH SarabunPSK" w:hAnsi="TH SarabunPSK" w:eastAsia="BrowalliaNew;Arial Unicode MS" w:cs="TH SarabunPSK"/>
          <w:b/>
          <w:b/>
          <w:bCs/>
          <w:spacing w:val="-2"/>
          <w:sz w:val="32"/>
          <w:sz w:val="32"/>
          <w:szCs w:val="32"/>
        </w:rPr>
        <w:t>สู่การปฏิบัติ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การ </w:t>
      </w:r>
      <w:r>
        <w:rPr>
          <w:rFonts w:ascii="TH SarabunPSK" w:hAnsi="TH SarabunPSK" w:cs="TH SarabunPSK"/>
          <w:sz w:val="32"/>
          <w:sz w:val="32"/>
          <w:szCs w:val="32"/>
        </w:rPr>
        <w:t>สังคมไทยยอมรับและใช้แผนฯ ๑๑ เป็นกรอบ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ีการพัฒนาเข้าใจ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ทบาทในการร่วมพัฒนา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ระจายการพัฒนาลงสู่พื้นที่โดยตร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ยึดหลักการพัฒนาพื้นที่ ภารกิจ และการมีส่ว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จังหวัดเป็นพื้นที่ขับเคลื่อ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ความรู้ เทคโนโลยี นวัตกรรม และความคิดสร้างสรรค์ขับเคลื่อ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กลไกและเครื่องมือการพัฒนาของภาครัฐ ภาคประชาชน ภาคธุรกิจเอกชน และสื่อมวลชนอย่างบูรณา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ารขับเคลื่อนยุทธศาสตร์ของแผนฯ ๑๑ สู่การปฏิบัติสามารถสนองความต้องการของคนไทยทั้งประเทศ เสริมสร้างบทบาททุกภาคีให้มีส่วนร่วมขับเคลื่อนยุทธศาสตร์แผนฯ ๑๑ สู่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ฏิบัติ เกิดความร่วมมือ และดำเนินการแบบบูรณา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สริมสร้างสภาพแวดล้อมให้เอื้อต่อการขับเคลื่อนแผน</w:t>
      </w:r>
      <w:r>
        <w:rPr>
          <w:rFonts w:ascii="TH SarabunPSK" w:hAnsi="TH SarabunPSK" w:cs="TH SarabunPSK"/>
          <w:sz w:val="32"/>
          <w:sz w:val="32"/>
          <w:szCs w:val="32"/>
        </w:rPr>
        <w:t>ฯ ๑๑ สู่การปฏิบัติในทุกระดับอย่างมีสัมฤทธิ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ารติดตามและประเมินผลเชื่อมโยงอย่างเป็นระบบตั้งแต่ภาพรวมของประเทศลงสู่ระดับภูมิภาคพื้นที่ และชุมชน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71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บริหารจัดการแผน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ทุกภาคส่วนใช้หลักเข้าใ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ข้าถึ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ัฒนา ในการผลักดันแผนฯ ๑๑ สู่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แผนฯ ๑๑ ทั้งประเด็นสำคัญและการพัฒนาที่เน้นพื้นที่ จัดลำดับความสำคัญของประเด็นการพัฒนาในระยะ ๕ ปีของแผนฯ ๑๑ สร้างความเชื่อมโยงระหว่างแผนฯ ๑๑ และแผนระดับต่างๆ เพิ่มประสิทธิภาพกลไกการขับเคลื่อนแผนฯ เสริมสร้างบทบาทของทุกภาคส่วนร่วมขับเคลื่อนแผนฯ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สภาพแวดล้อมให้เอื้อต่อการขับเคลื่อนแผน ปรับปรุงกฎหมาย พัฒนาฐ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ประเมินผลอย่างต่อเนื่อง </w:t>
      </w:r>
    </w:p>
    <w:p>
      <w:pPr>
        <w:pStyle w:val="Normal"/>
        <w:spacing w:lineRule="exact" w:line="340" w:before="120" w:after="0"/>
        <w:ind w:left="284" w:hanging="284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๓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ภิปรายเรื่อ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“ยุทธศาสตร์การพัฒนาประเทศในช่วงแผนพัฒนาฯ ฉบับที่ ๑๑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1260" w:leader="none"/>
          <w:tab w:val="left" w:pos="378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pacing w:val="-1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ณรงค์ชัย อัครเศรณ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ประธานอนุกรรมการยุทธศาสตร์แผนพัฒนาฯ ฉบับที่ ๑๑ ด้านเศรษฐกิจ</w:t>
      </w:r>
    </w:p>
    <w:p>
      <w:pPr>
        <w:pStyle w:val="Normal"/>
        <w:tabs>
          <w:tab w:val="clear" w:pos="720"/>
          <w:tab w:val="left" w:pos="270" w:leader="none"/>
          <w:tab w:val="left" w:pos="1260" w:leader="none"/>
          <w:tab w:val="left" w:pos="3780" w:leader="none"/>
        </w:tabs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ภิปร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p>
      <w:pPr>
        <w:pStyle w:val="Normal"/>
        <w:tabs>
          <w:tab w:val="clear" w:pos="720"/>
          <w:tab w:val="left" w:pos="270" w:leader="none"/>
          <w:tab w:val="left" w:pos="3780" w:leader="none"/>
        </w:tabs>
        <w:spacing w:lineRule="exact" w:line="340" w:before="120" w:after="0"/>
        <w:ind w:left="3780" w:hanging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ุริยา จันทรกระจ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พัฒนาเศรษฐกิจและสังคมภาคตะวันออกเฉียงเหนือ</w:t>
      </w:r>
    </w:p>
    <w:p>
      <w:pPr>
        <w:pStyle w:val="Normal"/>
        <w:tabs>
          <w:tab w:val="clear" w:pos="720"/>
          <w:tab w:val="left" w:pos="270" w:leader="none"/>
          <w:tab w:val="left" w:pos="1260" w:leader="none"/>
          <w:tab w:val="left" w:pos="3780" w:leader="none"/>
        </w:tabs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ทวิสันต์ โลณานุ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ิตติมศักดิ์ หอการค้าจังหวัดนครราชสีมา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78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คำเดื่อง  ภาษ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าชญ์ชาวบ้านเกษตรกรรมธรรมชาติ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780" w:leader="none"/>
        </w:tabs>
        <w:spacing w:lineRule="exact" w:line="3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ทธิพันธ์  จิตพิมลมา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ฝ่ายวิจัยและการถ่ายทอดเทคโนโลยี</w:t>
      </w:r>
    </w:p>
    <w:p>
      <w:pPr>
        <w:pStyle w:val="Normal"/>
        <w:tabs>
          <w:tab w:val="clear" w:pos="720"/>
          <w:tab w:val="left" w:pos="3780" w:leader="none"/>
        </w:tabs>
        <w:spacing w:lineRule="exact" w:line="340" w:before="120" w:after="0"/>
        <w:ind w:left="259" w:first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ขอนแก่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exact" w:line="340" w:before="120" w:after="0"/>
        <w:ind w:left="259" w:first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รงค์ชัย อัครเศรณ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ประธานอนุกรรมการยุทธศาสตร์แผนพัฒนาฯ ฉบับที่ ๑๑ ด้านเศรษฐกิจ</w:t>
      </w:r>
      <w:r>
        <w:rPr>
          <w:rFonts w:cs="TH SarabunPSK" w:ascii="TH SarabunPSK" w:hAnsi="TH SarabunPSK"/>
          <w:b/>
          <w:bCs/>
          <w:spacing w:val="-1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เศรษฐกิจและสังคมแห่งชาติมีการจัดทำมาแล้วกว่า ๕๐ ปี ซึ่งมีการเปลี่ยนแปลงต่างๆเกิดขึ้น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พัฒนาฯ แต่ละฉบับมี  </w:t>
      </w:r>
      <w:r>
        <w:rPr>
          <w:rFonts w:cs="TH SarabunPSK" w:ascii="TH SarabunPSK" w:hAnsi="TH SarabunPSK"/>
          <w:sz w:val="32"/>
          <w:szCs w:val="32"/>
        </w:rPr>
        <w:t xml:space="preserve">T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ต่ละแผนฯ เป็นตัวกำหนดทิศทางการพัฒนา </w:t>
      </w:r>
    </w:p>
    <w:p>
      <w:pPr>
        <w:pStyle w:val="Normal"/>
        <w:tabs>
          <w:tab w:val="left" w:pos="720" w:leader="none"/>
          <w:tab w:val="left" w:pos="108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พัฒนา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>ทิศทางที่กำหนดไว้ตามแผน หากแต่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บรรลุ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มากน้อยเพียงใด ขึ้นอยู่กับปัจจัย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ข้ามามีผลกระทบการดำเนินงานตามแผน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>ผู้นำประเทศ หากการดำเนินนโยบายของผู้นำประเทศมีปร</w:t>
      </w:r>
      <w:r>
        <w:rPr>
          <w:rFonts w:ascii="TH SarabunPSK" w:hAnsi="TH SarabunPSK" w:cs="TH SarabunPSK"/>
          <w:sz w:val="32"/>
          <w:sz w:val="32"/>
          <w:szCs w:val="32"/>
        </w:rPr>
        <w:t>ะส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ธิภาพจะทำให้การพัฒนาตามแผนฯ เป็นไปได้เร็ว </w:t>
      </w:r>
    </w:p>
    <w:p>
      <w:pPr>
        <w:pStyle w:val="Normal"/>
        <w:tabs>
          <w:tab w:val="left" w:pos="720" w:leader="none"/>
          <w:tab w:val="left" w:pos="108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วทางการพัฒนาในแผนพัฒนาฯ ฉบับที่ ๑๑ ที่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เสนอต่อ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หลักสำคัญๆ ได้แก่ ความต้องการสร้างความเป็นธรรมให้เกิดขึ้นในสังคมไทย การมีทิศทางเศรษฐกิจใหม่ เนื่องจากการพัฒนาเศรษฐกิจที่ผ่านมาไม่มีความเข้มแข็งเพียงพอที่จะนำพาความเจริญให้เป็นไปอย่างต่อเนื่อง การสร้างความมั่นคงทางด้านอาหารและพลังงาน และขจัดปัญหาด้านสิ่งแวดล้อม เป็นต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ที่ต้องการจากการอภิปราย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ต่อร่างแผนพัฒนาฯ ฉบับที่ ๑๑ ในภาพรวมหรือยุทธศาสตร์ใดเป็นการเฉพาะ และที่สำคัญคือ บทบาทของพื้นที่ที่จะมีส่วนให้ประเทศเปลี่ยนไปตามทิศทางการพัฒนา ทั้งนี้ ภาคตะวันออกเฉียงเหนือนับว่ามีความสำคัญในการพัฒนาตามแผนฯ ๑๑ โดยเป็นฐานสำคัญทางเศรษฐกิจ โดยเฉพาะการเชื่อมโยงกับประเทศเพื่อนบ้าน การเป็นแหล่งท่องเที่ยวทางวัฒนธรรม รวมทั้งการพัฒนาเศรษฐกิจชายแดน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left="259" w:first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นายสุริยา จันทรกระจ่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ำนวยการสำนักพัฒนาเศรษฐกิจและสังคมภาคตะวันออกเฉียงเหนื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left="259" w:first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ยุทธศาสตร์การพัฒนาภาคตะวันออกเฉียงเหนือ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684"/>
        <w:jc w:val="left"/>
        <w:rPr>
          <w:rStyle w:val="Style1651"/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เฉียงเหนือ 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มีพื้นที่การปกครองครอบคลุม ๑๙ จังหวัด เป็นภาคที่มีพื้นที่ขนาดใหญ่ที่สุดและมีประชากรมากที่สุดเมื่อเปรียบเทียบกับภาคอื่นๆ คือ มีพื้นที่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และประชากร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ประมาณ ๑ ใน ๓ ของประเทศ และเป็นภาคที่มีพื้นที่เกษตรกรรมมากที่สุด คือ ประมาณร้อยละ ๔๔ ของประเทศ นอกจากนี้ยังเป็นที่ตั้งของประตูการค้าของไทยที่เปิดสู่ประเทศในกลุ่มอินโดจีน อีกทั้ง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ยังเป็นพื้นที่ที่มีความสำคัญทางด้านประวัติศาสตร์ การตั้งถิ่นฐานที่มีประเพณีและวัฒนธรรมเป็นเอกลักษณ์เฉพาะถิ่นสืบมาช้านาน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โดยมีแหล่งโบราณสถาน ศิลปะ สถาปัตยกรรม และโบราณคดีที่เป็นมรดกของประเทศที่สำคัญ 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684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yle1651"/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Style w:val="Style1651"/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Style w:val="Style1651"/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สภาพแวดล้อมของภาค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การศึกษาวิเคราะห์ผลกระทบจากปัจจัยภายนอก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ในเรื่อง</w:t>
      </w:r>
      <w:r>
        <w:rPr>
          <w:rStyle w:val="Style1651"/>
          <w:rFonts w:ascii="TH SarabunPSK" w:hAnsi="TH SarabunPSK" w:cs="TH SarabunPSK"/>
          <w:spacing w:val="4"/>
          <w:sz w:val="32"/>
          <w:sz w:val="32"/>
          <w:szCs w:val="32"/>
        </w:rPr>
        <w:t>ของกรอบ</w:t>
      </w:r>
      <w:r>
        <w:rPr>
          <w:rStyle w:val="Style1651"/>
          <w:rFonts w:ascii="TH SarabunPSK" w:hAnsi="TH SarabunPSK" w:cs="TH SarabunPSK"/>
          <w:spacing w:val="4"/>
          <w:sz w:val="32"/>
          <w:sz w:val="32"/>
          <w:szCs w:val="32"/>
        </w:rPr>
        <w:t>ความร่วมมือทางเศรษฐกิจกับประเทศเพื่อนบ้าน</w:t>
      </w:r>
      <w:r>
        <w:rPr>
          <w:rStyle w:val="Style1651"/>
          <w:rFonts w:ascii="TH SarabunPSK" w:hAnsi="TH SarabunPSK" w:cs="TH SarabunPSK"/>
          <w:spacing w:val="4"/>
          <w:sz w:val="32"/>
          <w:sz w:val="32"/>
          <w:szCs w:val="32"/>
        </w:rPr>
        <w:t xml:space="preserve"> ทั้ง</w:t>
      </w:r>
      <w:r>
        <w:rPr>
          <w:rStyle w:val="Style1651"/>
          <w:rFonts w:ascii="TH SarabunPSK" w:hAnsi="TH SarabunPSK" w:cs="TH SarabunPSK"/>
          <w:spacing w:val="4"/>
          <w:sz w:val="32"/>
          <w:sz w:val="32"/>
          <w:szCs w:val="32"/>
        </w:rPr>
        <w:t>โครงการพัฒนาความร่วมมือทางเศรษฐกิจในอนุ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ภูมิภาคลุ่มแม่น้ำโขง </w:t>
      </w:r>
      <w:r>
        <w:rPr>
          <w:rStyle w:val="Style1651"/>
          <w:rFonts w:cs="TH SarabunPSK" w:ascii="TH SarabunPSK" w:hAnsi="TH SarabunPSK"/>
          <w:sz w:val="32"/>
          <w:szCs w:val="32"/>
        </w:rPr>
        <w:t xml:space="preserve">(GMS)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ยุทธศาสตร์ความร่วมมือทางเศรษฐกิจ อิระวดี</w:t>
      </w:r>
      <w:r>
        <w:rPr>
          <w:rStyle w:val="Style1651"/>
          <w:rFonts w:cs="TH SarabunPSK" w:ascii="TH SarabunPSK" w:hAnsi="TH SarabunPSK"/>
          <w:sz w:val="32"/>
          <w:szCs w:val="32"/>
        </w:rPr>
        <w:t>-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เจ้าพระยา</w:t>
      </w:r>
      <w:r>
        <w:rPr>
          <w:rStyle w:val="Style1651"/>
          <w:rFonts w:cs="TH SarabunPSK" w:ascii="TH SarabunPSK" w:hAnsi="TH SarabunPSK"/>
          <w:sz w:val="32"/>
          <w:szCs w:val="32"/>
        </w:rPr>
        <w:t>-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แม่โขง </w:t>
      </w:r>
      <w:r>
        <w:rPr>
          <w:rStyle w:val="Style1651"/>
          <w:rFonts w:cs="TH SarabunPSK" w:ascii="TH SarabunPSK" w:hAnsi="TH SarabunPSK"/>
          <w:sz w:val="32"/>
          <w:szCs w:val="32"/>
        </w:rPr>
        <w:t xml:space="preserve">(ACMECS)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พบว่า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ภาคตะวันออกเฉียงเหนือเป็นภาคหนึ่งที่มีความได้เปรียบในเชิงที่ตั้งด้านภูมิเศรษฐกิจ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 ส่งผลให้ภาคนี้มี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ความสำคัญในอนุภูมิภาคลุ่มแม่น้ำโขงที่เชื่อมโยงระหว่างประเทศไทย</w:t>
      </w:r>
      <w:r>
        <w:rPr>
          <w:rStyle w:val="Style1651"/>
          <w:rFonts w:cs="TH SarabunPSK" w:ascii="TH SarabunPSK" w:hAnsi="TH SarabunPSK"/>
          <w:sz w:val="32"/>
          <w:szCs w:val="32"/>
        </w:rPr>
        <w:t>-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Style w:val="Style1651"/>
          <w:rFonts w:cs="TH SarabunPSK" w:ascii="TH SarabunPSK" w:hAnsi="TH SarabunPSK"/>
          <w:sz w:val="32"/>
          <w:szCs w:val="32"/>
        </w:rPr>
        <w:t>-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กัมพูชา</w:t>
      </w:r>
      <w:r>
        <w:rPr>
          <w:rStyle w:val="Style1651"/>
          <w:rFonts w:cs="TH SarabunPSK" w:ascii="TH SarabunPSK" w:hAnsi="TH SarabunPSK"/>
          <w:sz w:val="32"/>
          <w:szCs w:val="32"/>
        </w:rPr>
        <w:t>-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จีนตอนใต้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 xml:space="preserve">ปัจจุบันรัฐบาลมีแนวนโยบายพัฒนาสะพานเศรษฐกิจเชื่อมโยงอินโดจีนตามแนวตะวันออกและตะวันตก </w:t>
      </w:r>
      <w:r>
        <w:rPr>
          <w:rStyle w:val="Style1651"/>
          <w:rFonts w:cs="TH SarabunPSK" w:ascii="TH SarabunPSK" w:hAnsi="TH SarabunPSK"/>
          <w:sz w:val="32"/>
          <w:szCs w:val="32"/>
        </w:rPr>
        <w:t xml:space="preserve">(East-West Economic Corridor) 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Style w:val="Style1651"/>
          <w:rFonts w:ascii="TH SarabunPSK" w:hAnsi="TH SarabunPSK" w:cs="TH SarabunPSK"/>
          <w:sz w:val="32"/>
          <w:sz w:val="32"/>
          <w:szCs w:val="32"/>
        </w:rPr>
        <w:t>เน้นบทบาทและศักยภาพของกลุ่มจังหวัดที่มีเป้าหมายของการพัฒนาที่ชัดเจ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6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าท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ะวันออกเฉียงเหน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ตูการค้า การลงทุน และการท่องเที่ยวเชื่อมโยงกับอินโดจี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ฐานผลิตพืชอาหารและพืชพลังงานของประเทศ ซึ่งพื้นที่ภาคอีสานถือเป็นแหล่งผลิตข้าวคุณภาพสูง โดยเฉพาะข้าวหอมมะลิในพื้นที่ทุ่งกุลาร้องไห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ฐานอุตสาหกรรมแปรรูปอาหารและเอธานอล </w:t>
      </w:r>
      <w:r>
        <w:rPr>
          <w:rFonts w:ascii="TH SarabunPSK" w:hAnsi="TH SarabunPSK" w:cs="TH SarabunPSK"/>
          <w:sz w:val="32"/>
          <w:sz w:val="32"/>
          <w:szCs w:val="32"/>
        </w:rPr>
        <w:t>มีการก่อตั้ง</w:t>
      </w:r>
      <w:r>
        <w:rPr>
          <w:rFonts w:ascii="TH SarabunPSK" w:hAnsi="TH SarabunPSK" w:cs="TH SarabunPSK"/>
          <w:sz w:val="32"/>
          <w:sz w:val="32"/>
          <w:szCs w:val="32"/>
        </w:rPr>
        <w:t>โรงงานอุตสาหกรรมแปรรูปอาหาร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เอทานอลเพิ่มมากขึ้นในพื้นที่ภาค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ตะวันออกเฉียงเหนือ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ป็นแหล่งท่องเที่ยวและศึกษาทางโบราณคดี ยุคก่อนประวัติศาสตร์และอาร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รรมขอม แหล่งท่องเที่ยวเชิงนิเวศน์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วัฒนธรรม และอารยธรรมต่างๆ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จายทั่วไปในพื้นที่ </w:t>
      </w:r>
    </w:p>
    <w:p>
      <w:pPr>
        <w:pStyle w:val="Normal"/>
        <w:spacing w:lineRule="exact" w:line="340" w:before="120" w:after="0"/>
        <w:ind w:left="1123" w:hanging="4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๔ ยุทธศาสตร์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16" w:leader="none"/>
          <w:tab w:val="left" w:pos="171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ยุทธศาสต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์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เพิ่มศักยภาพฐานการผลิตให้แข็งแกร่งมีความสมดุลและมีความสามารถ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ารแข่งข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เร่งต่อยอดความร่วมมือและข้อตกลงระหว่างประเทศ สร้างความมั่นคงและสมดุลของพืชอาหารและพลังงาน เพิ่มศักยภาพการผลิตและความมั่นคงของภาคเกษตร เพิ่มประสิทธิภาพการผลิตอุตสาหกรรม </w:t>
      </w:r>
    </w:p>
    <w:p>
      <w:pPr>
        <w:pStyle w:val="Normal"/>
        <w:tabs>
          <w:tab w:val="clear" w:pos="720"/>
          <w:tab w:val="left" w:pos="1116" w:leader="none"/>
          <w:tab w:val="left" w:pos="171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คนให้มีคุณภาพภายใต้แนวทางการเรียนรู้ตลอด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ปรับปรุงคุณภาพคน เน้นพัฒนาการศึกษาและทักษะฝีมือแรงงาน พัฒนาระบบการศึกษารองรับคนทุกวัย เพิ่มผลิตภาพแรงงานด้านเกษตร ส่งเสริมสุขภาวะทั้งการรักษาและป้องกัน</w:t>
      </w:r>
    </w:p>
    <w:p>
      <w:pPr>
        <w:pStyle w:val="Normal"/>
        <w:tabs>
          <w:tab w:val="clear" w:pos="720"/>
          <w:tab w:val="left" w:pos="1116" w:leader="none"/>
          <w:tab w:val="left" w:pos="171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ความเป็นธรรมในสังคมและความเข็มแข็งของ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สร้างโอกาสและความมั่นคงในการอาชีพบนพื้นฐานปรัชญาของเศรษฐกิจพอเพียง และความสำเร็จของปราชญ์ชาวบ้าน การรื้อฟื้นประเพณีและวัฒนธรรมที่มีคุณค่าให้เป็นทุนทางสังคม สร้างความเข้มแข็งทุนทางการเงินของชุมชน เพิ่มบทบาทภาครัฐและชุมชนในการบริหารจัดการทรัพยากรที่ดินเพื่อสร้างโอกาสในการอาชีพ พัฒนาเมืองและชุมชนให้เป็นเมืองน่าอยู่ เสริมสร้างความมั่นคงของประชาชน โดยสร้างโอกาสในการเข้าถึงบริการทางสังคมอย่างทั่วถึงและเป็นธรรม </w:t>
      </w:r>
    </w:p>
    <w:p>
      <w:pPr>
        <w:pStyle w:val="Normal"/>
        <w:tabs>
          <w:tab w:val="clear" w:pos="720"/>
          <w:tab w:val="left" w:pos="1116" w:leader="none"/>
          <w:tab w:val="left" w:pos="171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ฟื้นฟูทรัพยากรธรรมชาติและสิ่งแวดล้อมเพื่อการพัฒนาที่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ฟื้นฟูและปรับปรุงพื้นที่ป่าไม้ มีการส่งเสริมบทบาทของชุมชนในการดูแลรักษาป่าไม้ค้นหาและต่อยอดภูมิปัญญาท้องถิ่นในการอนุรักษ์ทรัพยากรธรรมชาติและการใช้ประโยชน์จากทรัพยากรชีว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บริหารจัดการน้ำ พัฒนาแหล่งน้ำขนาดเล็กที่เหมาะสมกับภูมิ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ควบคุม กำกับ ดูแล คุณภาพสิ่งแวดล้อมให้อยู่ในระดับมาตรฐาน</w:t>
      </w:r>
    </w:p>
    <w:p>
      <w:pPr>
        <w:pStyle w:val="Normal"/>
        <w:tabs>
          <w:tab w:val="left" w:pos="270" w:leader="none"/>
          <w:tab w:val="left" w:pos="720" w:leader="none"/>
          <w:tab w:val="left" w:pos="1890" w:leader="none"/>
          <w:tab w:val="left" w:pos="4140" w:leader="none"/>
          <w:tab w:val="left" w:pos="513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ยทวิสันต์  โลณานุรักษ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กิตติมศักดิ์ หอการค้าจังหวัดนครราชสีม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NZ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 xml:space="preserve">ภาพรวมของการจัดทำแผนฯ </w:t>
      </w:r>
    </w:p>
    <w:p>
      <w:pPr>
        <w:pStyle w:val="Style18"/>
        <w:numPr>
          <w:ilvl w:val="0"/>
          <w:numId w:val="30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แผนที่ดีในมุมมองของภาคเอกชนต้องมองผ่าน ๓ มิติให้สมดุล คือ ระเบียบกฎหมาย เศรษฐกิจ และสังคม โดยมิติที่สร้างปัญหาให้ประเทศไทย คือ มิติทางด้านสังคม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นื่องจาก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ไม่ได้มีการเตรียมกา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รองรับ</w:t>
      </w:r>
    </w:p>
    <w:p>
      <w:pPr>
        <w:pStyle w:val="Normal"/>
        <w:tabs>
          <w:tab w:val="left" w:pos="720" w:leader="none"/>
        </w:tabs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NZ"/>
        </w:rPr>
      </w:pP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การประเมินสถานการณ์ ความเสี่ยง และการสร้างภูมิคุ้มกันของประเทศ</w:t>
      </w:r>
    </w:p>
    <w:p>
      <w:pPr>
        <w:pStyle w:val="Style18"/>
        <w:numPr>
          <w:ilvl w:val="0"/>
          <w:numId w:val="30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ารกำหนดความเสี่ยงของประเทศไทยขาดประเด็นเรื่องการเมืองการปกครอง ซึ่งเป็นประเด็นปัญหาสำคัญของประเทศในปัจจุบัน</w:t>
      </w:r>
    </w:p>
    <w:p>
      <w:pPr>
        <w:pStyle w:val="Style18"/>
        <w:numPr>
          <w:ilvl w:val="0"/>
          <w:numId w:val="30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การที่ประเทศไทยจะเข้าสู่การเป็นประชาคมอาเซียนในช่วงแผนฯ ๑๑ จะเป็นทั้งภัยคุกคามและโอกาส ดังนั้น แผนฯ ๑๑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จึงคว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ล่าวถึงประเด็นที่เกี่ยวกับการเป็นประชาคมอาเซียนให้มาก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ขึ้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โดยเฉพาะประเด็นความเสี่ยงจากปัญหายาเสพติด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การโอนย้ายแรงงานเถื่อน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อาชญากรร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ข้า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ชาติที่อาจมีความรุนแร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พิ่มขึ้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</w:p>
    <w:p>
      <w:pPr>
        <w:pStyle w:val="Style18"/>
        <w:numPr>
          <w:ilvl w:val="0"/>
          <w:numId w:val="30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การสร้างภูมิคุ้มกันในแผนฯ ๑๑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อา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มีความลำบากในการดำเนินกา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บางประเด็นภายใต้สถานการณ์ปัจจุบั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เช่น การคุ้มครองสถาบั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ต่มี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ดีหมิ่นพระบรมเดชานุภาพมากขึ้น 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ต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มีม็อบเกษตรกรเป็นจำนวนมาก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ารมุ่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ป็นครัวของโลกแต่คนไทย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ยั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บริโภคอาหารแพง การพัฒนาบ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ฐา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ามรู้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ต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ประชาชนมีความรู้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ไม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ท่าเทีย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ั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ความเป็นเอกราชของประเทศไทยในด้านเศรษฐกิ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ต่ยั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ถูกครอบงำด้วยเศรษฐกิจที่ใหญ่กว่า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ป็นต้น</w:t>
      </w:r>
    </w:p>
    <w:p>
      <w:pPr>
        <w:pStyle w:val="Normal"/>
        <w:spacing w:lineRule="exact" w:line="340" w:before="120" w:after="0"/>
        <w:ind w:left="1080" w:hanging="360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แนวทางการพัฒนา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exact" w:line="340" w:before="120" w:after="0"/>
        <w:ind w:left="1674" w:hanging="1674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cs="TH SarabunPSK" w:ascii="TH SarabunPSK" w:hAnsi="TH SarabunPSK"/>
          <w:sz w:val="32"/>
          <w:szCs w:val="32"/>
          <w:lang w:val="en-NZ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ยุทธศาสตร์การสร้างความเป็นธรรมในสังค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360" w:leader="none"/>
          <w:tab w:val="left" w:pos="1098" w:leader="none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รให้ความสำคัญกับ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ธุรกิจหรือกิจกรร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ทางเศรษฐกิ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ต่างๆ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ใ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ทุกพื้นที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อย่างเท่าเทียมกัน โดยเฉพาะพื้นที่ชนบท เนื่องด้วยธุรกิจหรือกิจกรรมต่างๆ เกิดขึ้นในทุกพื้นที่ ซึ่งปัจจุบันหอการค้าไทยได้มีการปรับตัวให้ภาคธุรกิจชนบทเข้าร่วมเป็นกรรมการของหอการค้า</w:t>
      </w:r>
    </w:p>
    <w:p>
      <w:pPr>
        <w:pStyle w:val="Normal"/>
        <w:tabs>
          <w:tab w:val="clear" w:pos="720"/>
          <w:tab w:val="left" w:pos="360" w:leader="none"/>
          <w:tab w:val="left" w:pos="1098" w:leader="none"/>
        </w:tabs>
        <w:spacing w:lineRule="exact" w:line="340" w:before="120" w:after="0"/>
        <w:ind w:left="1674" w:hanging="1674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ยุทธศาสตร์การ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60" w:leader="none"/>
          <w:tab w:val="left" w:pos="1098" w:leader="none"/>
          <w:tab w:val="left" w:pos="1980" w:leader="none"/>
        </w:tabs>
        <w:spacing w:lineRule="exact" w:line="340" w:before="120" w:after="0"/>
        <w:ind w:left="0" w:firstLine="1710"/>
        <w:contextualSpacing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รให้ความสำคัญกับ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NZ"/>
        </w:rPr>
        <w:t>social network</w:t>
      </w:r>
      <w:r>
        <w:rPr>
          <w:rFonts w:cs="TH SarabunPSK" w:ascii="TH SarabunPSK" w:hAnsi="TH SarabunPSK"/>
          <w:sz w:val="32"/>
          <w:szCs w:val="32"/>
          <w:lang w:val="en-NZ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สำหรับการใช้เป็นช่องทางในการสะท้อนความต้องการของประชาชนต่อ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ผู้บริหารประเทศ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เพื่อก่อให้เกิด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พลังสำคัญในการขับเคลื่อนการพัฒนาประเทศตามแผนฯ</w:t>
      </w:r>
    </w:p>
    <w:p>
      <w:pPr>
        <w:pStyle w:val="Normal"/>
        <w:tabs>
          <w:tab w:val="clear" w:pos="720"/>
          <w:tab w:val="left" w:pos="360" w:leader="none"/>
          <w:tab w:val="left" w:pos="1098" w:leader="none"/>
          <w:tab w:val="left" w:pos="1350" w:leader="none"/>
        </w:tabs>
        <w:spacing w:lineRule="exact" w:line="340" w:before="120" w:after="0"/>
        <w:ind w:left="1674" w:hanging="1674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ยุทธศาสตร์สร้างความสมดุลและมั่นคงของอาหารและพลังงา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</w:p>
    <w:p>
      <w:pPr>
        <w:pStyle w:val="Style18"/>
        <w:numPr>
          <w:ilvl w:val="0"/>
          <w:numId w:val="38"/>
        </w:numPr>
        <w:tabs>
          <w:tab w:val="clear" w:pos="720"/>
          <w:tab w:val="left" w:pos="360" w:leader="none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รสร้างแนวทางการพัฒนาด้านอาหารและพลังงานให้มีความชัดเจน เนื่องจากส่งผลกระทบทั้งด้านบวกและด้านลบ ได้แก่ กา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ป็นครัวของโลก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ต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อาหารที่คนไทยบริโภค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มีราคา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พ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กษตรกรยั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ยาก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จ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อยู่เป็นจำนวนมาก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ารแย่งผลผลิตระหว่างผู้ผลิตพืชพลังงา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พืชอาหาร การผลิตพลังงานทดแท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ที่อาจส่งผลกระทบด้านลบต่อประชาช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เช่น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ารผลิตไฟฟ้าจาก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พลังงานล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่อมลภาวะทางเสีย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เป็นต้น</w:t>
      </w:r>
    </w:p>
    <w:p>
      <w:pPr>
        <w:pStyle w:val="Normal"/>
        <w:tabs>
          <w:tab w:val="clear" w:pos="720"/>
          <w:tab w:val="left" w:pos="360" w:leader="none"/>
          <w:tab w:val="left" w:pos="1098" w:leader="none"/>
          <w:tab w:val="left" w:pos="1701" w:leader="none"/>
        </w:tabs>
        <w:spacing w:lineRule="exact" w:line="340" w:before="120" w:after="0"/>
        <w:ind w:left="1710" w:hanging="1710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ยุทธศาสตร์การสร้างเศรษฐกิจที่มีเสถียรภาพบนฐานความรู้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60" w:leader="none"/>
          <w:tab w:val="left" w:pos="1098" w:leader="none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รเพิ่มประเด็นเรื่องการเสริมสร้างองค์ความรู้ให้คนไทยไม่ตกเป็นเหยื่อขอ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อาชญากรร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ทางด้านเศรษฐกิ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ข้ามชาติ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ที่ใช้ประเทศไทยเป็นศูนย์กลางทางอาชญากรรม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เช่น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NZ"/>
        </w:rPr>
        <w:t>call centre</w:t>
      </w:r>
      <w:r>
        <w:rPr>
          <w:rFonts w:cs="TH SarabunPSK" w:ascii="TH SarabunPSK" w:hAnsi="TH SarabunPSK"/>
          <w:sz w:val="32"/>
          <w:szCs w:val="32"/>
          <w:lang w:val="en-NZ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ป็นต้น</w:t>
      </w:r>
    </w:p>
    <w:p>
      <w:pPr>
        <w:pStyle w:val="Normal"/>
        <w:tabs>
          <w:tab w:val="clear" w:pos="720"/>
          <w:tab w:val="left" w:pos="360" w:leader="none"/>
          <w:tab w:val="left" w:pos="1098" w:leader="none"/>
          <w:tab w:val="left" w:pos="1701" w:leader="none"/>
        </w:tabs>
        <w:spacing w:lineRule="exact" w:line="340" w:before="120" w:after="0"/>
        <w:ind w:left="1710" w:hanging="171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NZ"/>
        </w:rPr>
      </w:pP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 xml:space="preserve">ยุทธศาสตร์การเชื่อมโยงทางเศรษฐกิจและความมั่นคงในภูมิภาค </w:t>
      </w:r>
    </w:p>
    <w:p>
      <w:pPr>
        <w:pStyle w:val="Style18"/>
        <w:numPr>
          <w:ilvl w:val="0"/>
          <w:numId w:val="28"/>
        </w:numPr>
        <w:tabs>
          <w:tab w:val="clear" w:pos="720"/>
          <w:tab w:val="left" w:pos="360" w:leader="none"/>
          <w:tab w:val="left" w:pos="1098" w:leader="none"/>
          <w:tab w:val="left" w:pos="1701" w:leader="none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ให้ความสำคัญกับ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ประเด็นเรื่อ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ามมั่นคงของประเทศ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ควบคู่กับการสร้างความเชื่อมโยงทางเศรษฐกิจ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นื่องจาก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ามมั่นค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ามสัมพันธ์เกี่ยวข้องกับระบบ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ศรษฐกิจ</w:t>
      </w:r>
    </w:p>
    <w:p>
      <w:pPr>
        <w:pStyle w:val="Normal"/>
        <w:tabs>
          <w:tab w:val="clear" w:pos="720"/>
          <w:tab w:val="left" w:pos="360" w:leader="none"/>
          <w:tab w:val="left" w:pos="1098" w:leader="none"/>
          <w:tab w:val="left" w:pos="1701" w:leader="none"/>
        </w:tabs>
        <w:spacing w:lineRule="exact" w:line="340" w:before="120" w:after="0"/>
        <w:ind w:left="1710" w:hanging="1710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ยุทธศาสตร์การจัดการทรัพยากรธรรมชาติและสิ่งแวดล้อมอย่างยั่งยื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360" w:leader="none"/>
          <w:tab w:val="left" w:pos="1098" w:leader="none"/>
          <w:tab w:val="left" w:pos="1701" w:leader="none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กำหนดแนวทางการพัฒนาที่ชัดเจนในการรักษา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สมดุลระหว่างทุนนิยมใหม่กับการรักษาทรัพยากรธรรมชาติสิ่งแวดล้อม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โดยการประสานความร่วมมือระหว่างหน่วยงาน เช่น การที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NZ"/>
        </w:rPr>
        <w:t xml:space="preserve">BOI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พิจารณาพื้นที่ส่งเสริมอุตสาหกรรม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แต่กลับส่งผลกระทบต่อสิ่งแวดล้อมในพื้นที่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ดั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เช่นเขตอุตสาหกรรมที่ </w:t>
      </w:r>
      <w:r>
        <w:rPr>
          <w:rFonts w:cs="TH SarabunPSK" w:ascii="TH SarabunPSK" w:hAnsi="TH SarabunPSK"/>
          <w:sz w:val="32"/>
          <w:szCs w:val="32"/>
          <w:lang w:val="en-NZ"/>
        </w:rPr>
        <w:t xml:space="preserve">BOI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ใน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โคราช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แต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ไปขวางทางน้ำลำตะคองสู่โคราช หรือการ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สร้าง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สนามกีฬาบนแอ่งน้ำธรรมชาติ 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เป็นต้น</w:t>
      </w:r>
    </w:p>
    <w:p>
      <w:pPr>
        <w:pStyle w:val="Normal"/>
        <w:tabs>
          <w:tab w:val="clear" w:pos="720"/>
          <w:tab w:val="left" w:pos="810" w:leader="none"/>
          <w:tab w:val="left" w:pos="1080" w:leader="none"/>
          <w:tab w:val="left" w:pos="1701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แผนฯ สู่การปฏิบัติ</w:t>
      </w:r>
    </w:p>
    <w:p>
      <w:pPr>
        <w:pStyle w:val="Style18"/>
        <w:numPr>
          <w:ilvl w:val="0"/>
          <w:numId w:val="30"/>
        </w:numPr>
        <w:tabs>
          <w:tab w:val="clear" w:pos="720"/>
          <w:tab w:val="left" w:pos="1080" w:leader="none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val="en-NZ"/>
        </w:rPr>
        <w:t>ควรให้ภาคการเมืองเข้ามามีส่วนร่วมในการจัดทำแผน เช่น การจัดเวทีให้ ส</w:t>
      </w:r>
      <w:r>
        <w:rPr>
          <w:rFonts w:cs="TH SarabunPSK" w:ascii="TH SarabunPSK" w:hAnsi="TH SarabunPSK"/>
          <w:spacing w:val="-4"/>
          <w:sz w:val="32"/>
          <w:szCs w:val="32"/>
          <w:lang w:val="en-NZ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NZ"/>
        </w:rPr>
        <w:t>ส</w:t>
      </w:r>
      <w:r>
        <w:rPr>
          <w:rFonts w:cs="TH SarabunPSK" w:ascii="TH SarabunPSK" w:hAnsi="TH SarabunPSK"/>
          <w:spacing w:val="-4"/>
          <w:sz w:val="32"/>
          <w:szCs w:val="32"/>
          <w:lang w:val="en-NZ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NZ"/>
        </w:rPr>
        <w:t>เข้ามารับรู้แผนฯ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๑๑ ซึ่งจะเป็นการสร้างกระบวนการการมีส่วนร่วมในการจัดทำแผน เพื่อให้เกิดผลไปสู่การนำแผนไปสู่การปฏิบัติ ทั้งนี้ ผู้ปฏิบัติ</w:t>
      </w:r>
      <w:r>
        <w:rPr>
          <w:rFonts w:cs="TH SarabunPSK" w:ascii="TH SarabunPSK" w:hAnsi="TH SarabunPSK"/>
          <w:sz w:val="32"/>
          <w:szCs w:val="32"/>
          <w:lang w:val="en-NZ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ผู้ที่รับผิดชอบประเทศมักไม่ปฏิบัติตามแผนพัฒนาฯ ที่กำหนด เนื่องจากขาด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ตัวแปรที่สำคัญคือ นักการเมืองที่จะนำแผนไปปฏิบัติ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left" w:pos="1440" w:leader="none"/>
          <w:tab w:val="left" w:pos="396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คำเดื่อง ภาษ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ชญ์ชาวบ้านเกษตรกรรมธรรมชาติ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350" w:leader="none"/>
          <w:tab w:val="left" w:pos="3960" w:leader="none"/>
        </w:tabs>
        <w:spacing w:lineRule="exact" w:line="340" w:before="120" w:after="0"/>
        <w:ind w:firstLine="81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900" w:leader="none"/>
          <w:tab w:val="left" w:pos="135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พัฒนาประเทศท่ามกลางกระแสการเปลี่ยนแปลงของโลกควรเริ่มต้นจากระดับครอบครัวด้วย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ร้างครอบครัวให้มั่นคงและพึ่งพากันได้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เสริมสร้างความพร้อมของครอบครัว เช่น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ศักยภาพของครอบครัว วิธีคิด ความเชื่อ ความศรัทธา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วามร่วมมือของคนในครอบครัว 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900" w:leader="none"/>
          <w:tab w:val="left" w:pos="135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รสร้างองค์ความรู้ที่เกี่ยวข้องกับชุมช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ส่งเสริมให้มีการวิจัยเชิงประจักษ์เกี่ยวกับศักยภาพของพื้นที่ เช่น จำนว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ื้นที่ที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ีควา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ุดมสมบูรณ์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ามสามารถในการผลิต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าห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องพื้นที่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ริมาณการบริโภคอาหารขอ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พื้นที่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900" w:leader="none"/>
          <w:tab w:val="left" w:pos="1080" w:leader="none"/>
          <w:tab w:val="left" w:pos="1260" w:leader="none"/>
          <w:tab w:val="left" w:pos="3960" w:leader="none"/>
        </w:tabs>
        <w:spacing w:lineRule="exact" w:line="340" w:before="120" w:after="0"/>
        <w:ind w:firstLine="81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จัดการทรัพยากรธรรมชาติและสิ่งแวดล้อมอย่างยั่งยืน 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270" w:leader="none"/>
          <w:tab w:val="left" w:pos="810" w:leader="none"/>
          <w:tab w:val="left" w:pos="1350" w:leader="none"/>
          <w:tab w:val="left" w:pos="396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อาหารในโลกกำลังจะประสบภาวะวิกฤต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มีแนวคิดที่จะเปลี่ยนพืชเป็นพลังงานสีเขียว </w:t>
      </w:r>
      <w:r>
        <w:rPr>
          <w:rFonts w:ascii="TH SarabunPSK" w:hAnsi="TH SarabunPSK" w:cs="TH SarabunPSK"/>
          <w:sz w:val="32"/>
          <w:sz w:val="32"/>
          <w:szCs w:val="32"/>
        </w:rPr>
        <w:t>จึงอา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เกิดวิกฤตด้านอาหารในภายหน้า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ควรใช้แนวทางการ</w:t>
      </w:r>
      <w:r>
        <w:rPr>
          <w:rFonts w:ascii="TH SarabunPSK" w:hAnsi="TH SarabunPSK" w:cs="TH SarabunPSK"/>
          <w:sz w:val="32"/>
          <w:sz w:val="32"/>
          <w:szCs w:val="32"/>
        </w:rPr>
        <w:t>ฟื้น</w:t>
      </w:r>
      <w:r>
        <w:rPr>
          <w:rFonts w:ascii="TH SarabunPSK" w:hAnsi="TH SarabunPSK" w:cs="TH SarabunPSK"/>
          <w:sz w:val="32"/>
          <w:sz w:val="32"/>
          <w:szCs w:val="32"/>
        </w:rPr>
        <w:t>ฟู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ตามหลักปรัชญาของเศรษฐกิจพอเพี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ร้างทรัพยากรธรรมชาติขึ้นมาใหม่</w:t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ใช้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อาหารได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สามารถรักษาฐานที่มั่นด้านอาหารได้ จะส่งผลให้ไทยเป็นครัวของโลกควบคู่</w:t>
      </w:r>
      <w:r>
        <w:rPr>
          <w:rFonts w:ascii="TH SarabunPSK" w:hAnsi="TH SarabunPSK" w:cs="TH SarabunPSK"/>
          <w:sz w:val="32"/>
          <w:sz w:val="32"/>
          <w:szCs w:val="32"/>
        </w:rPr>
        <w:t>กับการ</w:t>
      </w:r>
      <w:r>
        <w:rPr>
          <w:rFonts w:ascii="TH SarabunPSK" w:hAnsi="TH SarabunPSK" w:cs="TH SarabunPSK"/>
          <w:sz w:val="32"/>
          <w:sz w:val="32"/>
          <w:szCs w:val="32"/>
        </w:rPr>
        <w:t>ฟื้นทรัพยากรธรรมชาติไป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ทำ</w:t>
      </w:r>
      <w:r>
        <w:rPr>
          <w:rFonts w:ascii="TH SarabunPSK" w:hAnsi="TH SarabunPSK" w:cs="TH SarabunPSK"/>
          <w:sz w:val="32"/>
          <w:sz w:val="32"/>
          <w:szCs w:val="32"/>
        </w:rPr>
        <w:t>เกษตรประณีต</w:t>
      </w:r>
      <w:r>
        <w:rPr>
          <w:rFonts w:ascii="TH SarabunPSK" w:hAnsi="TH SarabunPSK" w:cs="TH SarabunPSK"/>
          <w:sz w:val="32"/>
          <w:sz w:val="32"/>
          <w:szCs w:val="32"/>
        </w:rPr>
        <w:t>ที่ใช้ปัญญาเป็นตัวนำด้วยการเพาะปลูกใน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เล็กๆ เพื่อ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ทดลองก่อน โดยปล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ที่มีระยะเวลาเก็บเกี่ยวต่อเนื่องกัน อาทิ </w:t>
      </w:r>
      <w:r>
        <w:rPr>
          <w:rFonts w:ascii="TH SarabunPSK" w:hAnsi="TH SarabunPSK" w:cs="TH SarabunPSK"/>
          <w:sz w:val="32"/>
          <w:sz w:val="32"/>
          <w:szCs w:val="32"/>
        </w:rPr>
        <w:t>ผักบุ้ง พริ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้อยหน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่าวคือ เมื่อครบ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๐ วัน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ก็บ</w:t>
      </w:r>
      <w:r>
        <w:rPr>
          <w:rFonts w:ascii="TH SarabunPSK" w:hAnsi="TH SarabunPSK" w:cs="TH SarabunPSK"/>
          <w:sz w:val="32"/>
          <w:sz w:val="32"/>
          <w:szCs w:val="32"/>
        </w:rPr>
        <w:t>ผักบุ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คร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๐ 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 เดือนก็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ก็บ</w:t>
      </w:r>
      <w:r>
        <w:rPr>
          <w:rFonts w:ascii="TH SarabunPSK" w:hAnsi="TH SarabunPSK" w:cs="TH SarabunPSK"/>
          <w:sz w:val="32"/>
          <w:sz w:val="32"/>
          <w:szCs w:val="32"/>
        </w:rPr>
        <w:t>พริ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หน่า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 ขณะที่</w:t>
      </w:r>
      <w:r>
        <w:rPr>
          <w:rFonts w:ascii="TH SarabunPSK" w:hAnsi="TH SarabunPSK" w:cs="TH SarabunPSK"/>
          <w:sz w:val="32"/>
          <w:sz w:val="32"/>
          <w:szCs w:val="32"/>
        </w:rPr>
        <w:t>ไม้ยางนาที่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z w:val="32"/>
          <w:sz w:val="32"/>
          <w:szCs w:val="32"/>
        </w:rPr>
        <w:t>อยู่</w:t>
      </w:r>
      <w:r>
        <w:rPr>
          <w:rFonts w:ascii="TH SarabunPSK" w:hAnsi="TH SarabunPSK" w:cs="TH SarabunPSK"/>
          <w:sz w:val="32"/>
          <w:sz w:val="32"/>
          <w:szCs w:val="32"/>
        </w:rPr>
        <w:t>ได้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๐ ปี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ก็จะ</w:t>
      </w:r>
      <w:r>
        <w:rPr>
          <w:rFonts w:ascii="TH SarabunPSK" w:hAnsi="TH SarabunPSK" w:cs="TH SarabunPSK"/>
          <w:sz w:val="32"/>
          <w:sz w:val="32"/>
          <w:szCs w:val="32"/>
        </w:rPr>
        <w:t>กลายเป็นป่าอุดมสมบูรณ์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สร้างอนาคตข้างหน้าไว้ให้ลูกหลาน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080" w:leader="none"/>
          <w:tab w:val="left" w:pos="396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ภาคตะวันออกเฉียงเหนือ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360" w:leader="none"/>
          <w:tab w:val="left" w:pos="810" w:leader="none"/>
          <w:tab w:val="left" w:pos="900" w:leader="none"/>
          <w:tab w:val="left" w:pos="1350" w:leader="none"/>
          <w:tab w:val="left" w:pos="1440" w:leader="none"/>
          <w:tab w:val="left" w:pos="396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ให้มีการเปลี่ยนระบบคิดและความเชื่อแบบเดิมที่เน้น “รวยแล้วดี” มาใช้เกษตรปราณีตตามหลักปรัชญาของเศรษฐกิจพอเพียง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>ในปัจจุบันชาวบ้านส่วนหนึ่งยังมีระบบคิดและความเชื่อที่ว่า “รวยแล้วดี” ทำให้ลดทอนภูมิปัญญา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ascii="TH SarabunPSK" w:hAnsi="TH SarabunPSK" w:cs="TH SarabunPSK"/>
          <w:sz w:val="32"/>
          <w:sz w:val="32"/>
          <w:szCs w:val="32"/>
        </w:rPr>
        <w:t>ที่สำคัญของภาคตะวันออกเฉียงเหนือ ประกอบกับที่ผ่านมามีการใช้เศรษฐกิจทุนนิยมเป็นแนวทางในการพัฒนาประเทศ จึงมีการพัฒนาเกษตรกรโดยมุ่งหวังที่จะให้มีความร่ำรวย ทำให้เกิดระบบคิดในการนำเอาทรัพยากรในโลกมาใช้มากยิ่ง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ไม่มีแนวคิดที่จะสร้างทดแทน ส่งผลให้ความอุดมสมบูรณ์ของทรัพยากรหมด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900" w:leader="none"/>
          <w:tab w:val="left" w:pos="1080" w:leader="none"/>
          <w:tab w:val="left" w:pos="3960" w:leader="none"/>
        </w:tabs>
        <w:spacing w:lineRule="exact" w:line="340" w:before="120" w:after="0"/>
        <w:jc w:val="left"/>
        <w:rPr/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ารบริหารจัดการแผนพัฒนาฯ ฉบับที่ ๑๑ สู่การปฏิบัติ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96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ห้ความสำคัญกับ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เมืองในการแปลงแผนพัฒนาฯ ฉบับที่ ๑๑ สู่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ทางการเมืองมีผลต่อการแปลงแผนสู่การปฏิบัติ </w:t>
      </w:r>
      <w:r>
        <w:rPr>
          <w:rFonts w:ascii="TH SarabunPSK" w:hAnsi="TH SarabunPSK" w:cs="TH SarabunPSK"/>
          <w:sz w:val="32"/>
          <w:sz w:val="32"/>
          <w:szCs w:val="32"/>
        </w:rPr>
        <w:t>กล่าวคือ หาก</w:t>
      </w:r>
      <w:r>
        <w:rPr>
          <w:rFonts w:ascii="TH SarabunPSK" w:hAnsi="TH SarabunPSK" w:cs="TH SarabunPSK"/>
          <w:sz w:val="32"/>
          <w:sz w:val="32"/>
          <w:szCs w:val="32"/>
        </w:rPr>
        <w:t>พรรค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เป็นรัฐบาลไม่ได้นำเอา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ฯ </w:t>
      </w:r>
      <w:r>
        <w:rPr>
          <w:rFonts w:ascii="TH SarabunPSK" w:hAnsi="TH SarabunPSK" w:cs="TH SarabunPSK"/>
          <w:sz w:val="32"/>
          <w:sz w:val="32"/>
          <w:szCs w:val="32"/>
        </w:rPr>
        <w:t>ไปเป็น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ทาง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อา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กต่างไปจากแผน </w:t>
      </w:r>
      <w:r>
        <w:rPr>
          <w:rFonts w:ascii="TH SarabunPSK" w:hAnsi="TH SarabunPSK" w:cs="TH SarabunPSK"/>
          <w:sz w:val="32"/>
          <w:sz w:val="32"/>
          <w:szCs w:val="32"/>
        </w:rPr>
        <w:t>แต่ถ้าหาก</w:t>
      </w:r>
      <w:r>
        <w:rPr>
          <w:rFonts w:ascii="TH SarabunPSK" w:hAnsi="TH SarabunPSK" w:cs="TH SarabunPSK"/>
          <w:sz w:val="32"/>
          <w:sz w:val="32"/>
          <w:szCs w:val="32"/>
        </w:rPr>
        <w:t>นำแผน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ไปเป็นนโยบายของรัฐบาล จะทำให้แผนสามารถแปลงสู่การปฏิบัติได้จริง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96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ต้องมีการปรับวิธีคิดที่จะทำให้เกิดการพึ่งพาตนเอง และพึ่งพากันเองได้ โดยต้องรู้จักการสร้างและรักษาพื้นที่ของตนเอง แล้วชวนให้คนอื่นเข้ามาร่วม เช่น การปลูกต้นไม้ให้มากขึ้นในพื้นที่ตนเอง เพื่อสร้างทรัพยากรธรรมชาติให้ฟื้นกลับมาอุดมสมบูรณ์ การขยายผลแนวคิดเกษตรประณีต เป็นต้น ซึ่งแนวทางการดำเนินการนี้อาจจะเป็นการปฏิรูปประเทศที่เป็นการวางแผนอย่างเป็นระบบในระยะยาว</w:t>
      </w:r>
    </w:p>
    <w:p>
      <w:pPr>
        <w:pStyle w:val="Normal"/>
        <w:tabs>
          <w:tab w:val="clear" w:pos="720"/>
          <w:tab w:val="left" w:pos="27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ศ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นพ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สุทธิพันธ์ จิตพิมลมาส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รองอธิการบดีฝ่ายวิจัยและการถ่ายทอดเทคโนโลยีมหาวิทยาลัยขอนแก่น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</w:tabs>
        <w:spacing w:lineRule="exact" w:line="340" w:before="120" w:after="0"/>
        <w:ind w:firstLine="81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สร้างความเป็นธรรมในสังคม </w:t>
      </w:r>
    </w:p>
    <w:p>
      <w:pPr>
        <w:pStyle w:val="Style18"/>
        <w:numPr>
          <w:ilvl w:val="1"/>
          <w:numId w:val="11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ความเป็นธรรมในสังคม แบ่งเป็น ๒ ประเภท ได้แก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เชิงระบบ 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ัญหาเชิงปัจเจกบุคคล ซึ่งปัญหาในเชิงระบบเป็นปัญหาสำคัญที่ทำให้ประชาชนในชุมชนของภาคอีสานขาดความเป็นธรรม ดังนั้น ควรกำหนดประเด็นปัญหาความเป็นธรรมให้ชัดเจน เช่น การปฏิรูปปัจจัยการผลิตโดยเฉพาะอย่างยิ่ง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ำให้ต้นทุนการผลิตลดลงและการเริ่มต้นธุรกิจสามารถทำได้ง่ายขึ้น เนื่องจากที่ดินมีราคาแพงและมีการถือครองกระจุกตัวในกลุ่มคนเพียงบางกลุ่ม ทำให้มีต้นทุนในการผลิตที่สูงและส่งผลให้ขาดความสามารถทางด้านการแข่งขัน </w:t>
      </w:r>
    </w:p>
    <w:p>
      <w:pPr>
        <w:pStyle w:val="Style18"/>
        <w:numPr>
          <w:ilvl w:val="1"/>
          <w:numId w:val="11"/>
        </w:numPr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การกระจายอำนาจยังคงกระจุกตัวอยู่ที่ส่วนกลางทำให้การตัดสินใจกระจายทรัพยากรให้แก่กลุ่มต่างๆ ของสังคมไม่เป็นธรรม จึงควรเน้นให้มีการกระจายอำนาจและงบประมาณลงสู่พื้นที่อย่างเป็นธรรมให้มากยิ่งขึ้น </w:t>
      </w:r>
    </w:p>
    <w:p>
      <w:pPr>
        <w:pStyle w:val="Style18"/>
        <w:numPr>
          <w:ilvl w:val="1"/>
          <w:numId w:val="11"/>
        </w:numPr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จัดเก็บภาษีเพื่อกระจายความยุติธรรมสู่สังคม เช่น ภาษีที่ดิน และภาษีมรดกที่มอบจากรุ่นสู่รุ่น โดยให้นำทรัพย์สินที่จัดเก็บได้จากภาษีดังกล่าวกระจายไปสู่คนส่วนรวมของสังคมให้มากขึ้น </w:t>
      </w:r>
    </w:p>
    <w:p>
      <w:pPr>
        <w:pStyle w:val="Normal"/>
        <w:tabs>
          <w:tab w:val="clear" w:pos="720"/>
          <w:tab w:val="left" w:pos="81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พัฒนาคนสู่สังคมแห่งการเรียนรู้ตลอดชีวิตอย่างยั่งยืน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มองให้มีคุณภาพที่ดีเป็นพื้นฐานสำคัญในการสร้างความคิดที่เป็นระบบและความสามารถในการคิดสร้างสรรค์ เพื่อยกระดับความสามารถทางการแข่งขันของประเทศ อย่างไรก็ตาม ในช่วงเวลา ๑๐ ปี ที่ผ่านมา </w:t>
      </w:r>
      <w:r>
        <w:rPr>
          <w:rFonts w:cs="TH SarabunPSK" w:ascii="TH SarabunPSK" w:hAnsi="TH SarabunPSK"/>
          <w:sz w:val="32"/>
          <w:szCs w:val="32"/>
        </w:rPr>
        <w:t xml:space="preserve">IQ </w:t>
      </w:r>
      <w:r>
        <w:rPr>
          <w:rFonts w:ascii="TH SarabunPSK" w:hAnsi="TH SarabunPSK" w:cs="TH SarabunPSK"/>
          <w:sz w:val="32"/>
          <w:sz w:val="32"/>
          <w:szCs w:val="32"/>
        </w:rPr>
        <w:t>ของเด็กไทยลดลงอย่างมาก ดังนั้น ควรมีแผนพัฒนาสมองของคนไทยที่มุ่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้างความสามารถทางสมองให้มีคุณภาพที่ดีเยี่ย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้งความสามารถในการคิดวิเคราะห์และการคิดแบบ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ให้มีความเชื่อมโยงกับการสร้างสุขภาพทางกายให้มีความสมบูรณ์ 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คนควรเน้นการสร้างลักษณะนิสัยให้คนไทยขยันและมีระเบียบวินัยทั้งในการเรียนและการทำงาน เนื่องจากลักษณะดังกล่าวเป็นพื้นฐานสำคัญในการพัฒนาประเทศให้มีความเจริญก้าวหน้า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81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เศรษฐกิจที่มีเสถียรภาพบนฐานความรู้</w:t>
      </w:r>
    </w:p>
    <w:p>
      <w:pPr>
        <w:pStyle w:val="Style18"/>
        <w:numPr>
          <w:ilvl w:val="1"/>
          <w:numId w:val="11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เศรษฐกิจบนฐานความรู้จำเป็นต้องอาศัยการพัฒนางานวิจัยให้มีความก้าวหน้า เนื่องจากเป็นกระบวนการสร้างสมองให้มีความคิดที่เป็นระบบและเป็นกระบวนการพัฒนาคน เพื่อนำไปสู่การสร้างองค์ความรู้ใหม่และการบูรณาการกับองค์ความรู้เดิม</w:t>
      </w:r>
    </w:p>
    <w:p>
      <w:pPr>
        <w:pStyle w:val="Style18"/>
        <w:numPr>
          <w:ilvl w:val="1"/>
          <w:numId w:val="11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ค่าใช้จ่ายในการลงทุนด้านการวิจัย โดยเน้นกระบวนการถ่ายทอดเทคโนโลยีและการพัฒนาเทคโนโลยีที่เป็นของคนไทย</w:t>
      </w:r>
    </w:p>
    <w:p>
      <w:pPr>
        <w:pStyle w:val="Normal"/>
        <w:spacing w:lineRule="exact" w:line="340" w:before="120" w:after="0"/>
        <w:ind w:left="360" w:firstLine="45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ะวันออกเฉียงเหนือ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กำหนดยุทธศาสตร์ให้ภาคอีสานเป็นครัวของโลก โดยเน้นให้มีอุตสาหกรรมการเกษตรที่ครบวงจรและพลังงานทดแทน โดยยึดแนวทางการพัฒนาที่เริ่มต้นจากภายในชุมชนและมีเป้าหมายให้ชุมชนได้รับผลประโยชน์อย่างแท้จริง</w:t>
      </w:r>
    </w:p>
    <w:p>
      <w:pPr>
        <w:pStyle w:val="Normal"/>
        <w:spacing w:lineRule="exact" w:line="340" w:before="120" w:after="0"/>
        <w:ind w:firstLine="81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แผนฯ สู่การปฏิบัติ</w:t>
      </w:r>
    </w:p>
    <w:p>
      <w:pPr>
        <w:pStyle w:val="Style18"/>
        <w:numPr>
          <w:ilvl w:val="1"/>
          <w:numId w:val="11"/>
        </w:numPr>
        <w:tabs>
          <w:tab w:val="clear" w:pos="720"/>
          <w:tab w:val="left" w:pos="135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นำหลักปรัชญาของเศรษฐกิจพอเพียงกำกับทิศทางการแปลงแผนไปสู่การปฏิบัติในทุก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จัดทำแผนควรเน้นการมีส่วนร่วมของทุกภาคส่วนในลักษณะสองทิศทาง โดยเปิดโอกาสให้มีการจัดทำและนำเสนอแผนจากฐานรากทั้งในส่วนของชุมชนและกลุ่มอาชีพต่างๆ ไปสู่แผนในระดับที่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ู่กับการทำแผนพัฒนาฯ ของส่วนกลาง เช่น การให้หมู่บ้านทุกแห่งจัดทำแผนชุมชนแล้วเสนอแผนดังกล่าวขึ้นไปสู่แผนตำบล แผนอำเภอ และแผนจังหวัด ตามลำดับ เพื่อนำไปสู่การจัดทำแผนพัฒนาฯ 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ความเห็นและประเด็นอภิปรายในการประชุมกลุ่มย่อย</w:t>
      </w:r>
    </w:p>
    <w:p>
      <w:pPr>
        <w:pStyle w:val="Normal"/>
        <w:spacing w:lineRule="exact" w:line="340" w:before="120" w:after="0"/>
        <w:ind w:left="28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สร้างเศรษฐกิจที่มีเสถียรภาพบนฐานความรู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firstLine="109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โครงสร้างอุตสาหกรรม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ภาคอุตสาหกรรมในปัจจุบันไม่สามารถพัฒนาต่อไปได้อย่างยั่งยืน เนื่องจากการขยายอุตสาหกรรมหนักทำ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ล่อยมลพิษและการแย่งทรัพยากรที่ส่งผลกระทบต่อสิ่งแวดล้อมและคุณภาพชีวิตของ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กับ</w:t>
      </w:r>
      <w:r>
        <w:rPr>
          <w:rFonts w:ascii="TH SarabunPSK" w:hAnsi="TH SarabunPSK" w:cs="TH SarabunPSK"/>
          <w:sz w:val="32"/>
          <w:sz w:val="32"/>
          <w:szCs w:val="32"/>
        </w:rPr>
        <w:t>ความตื่นตัวในการรักษา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ของประชาชน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ทำให้</w:t>
      </w:r>
      <w:r>
        <w:rPr>
          <w:rFonts w:ascii="TH SarabunPSK" w:hAnsi="TH SarabunPSK" w:cs="TH SarabunPSK"/>
          <w:sz w:val="32"/>
          <w:sz w:val="32"/>
          <w:szCs w:val="32"/>
        </w:rPr>
        <w:t>เกิดการต่อต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ตัวของอุตสาหกรรมหนัก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ควรเน้น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อุตสาหกรรมที่เป็นมิตรกับสิ่งแวดล้อม การก่อตั้งนิคมอุตสาหกรรมแปรรูปการเกษตรที่เป็นมิตรกับสิ่งแวดล้อม การใช้ความคิดสร้างสรรค์ ภูมิปัญญา และนวัตกรรมที่เป็นของตนเองในการผลิตสินค้าและ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ินค้าเกษตรเพื่อเพิ่มมูลค่า เช่น น้ำมันเปลือกผิวส้ม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ภายนอกที่ผลักดันให้ประเทศไทยต้องปรับตัว เช่น การขยายบทบาทและอิทธิพลของประเทศจีนในภูมิภาคอาเซ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ประเทศกำลังพัฒนาอื่นๆ ได้ปรับตัวเปิดรับการลงทุนโดยมีอัตราค่าจ้างแรงงานที่ต่ำกว่า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จึงคว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ลงทุนในพื้นที่ที่มีศักยภาพในประเทศเพื่อนบ้าน เช่น เมืองทะวาย ประเทศสหภาพพม่า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120" w:after="0"/>
        <w:ind w:firstLine="1116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การขนส่งและระบบ </w:t>
      </w:r>
      <w:r>
        <w:rPr>
          <w:rFonts w:cs="TH SarabunPSK" w:ascii="TH SarabunPSK" w:hAnsi="TH SarabunPSK"/>
          <w:b/>
          <w:bCs/>
          <w:sz w:val="32"/>
          <w:szCs w:val="32"/>
        </w:rPr>
        <w:t>Logistics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ระบบ </w:t>
      </w:r>
      <w:r>
        <w:rPr>
          <w:rFonts w:cs="TH SarabunPSK" w:ascii="TH SarabunPSK" w:hAnsi="TH SarabunPSK"/>
          <w:sz w:val="32"/>
          <w:szCs w:val="32"/>
        </w:rPr>
        <w:t xml:space="preserve">logistics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>สูง เนื่องจา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ยังคงใช้ระบบ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>ท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ลัก </w:t>
      </w:r>
      <w:r>
        <w:rPr>
          <w:rFonts w:ascii="TH SarabunPSK" w:hAnsi="TH SarabunPSK" w:cs="TH SarabunPSK"/>
          <w:sz w:val="32"/>
          <w:sz w:val="32"/>
          <w:szCs w:val="32"/>
        </w:rPr>
        <w:t>ขณะที่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ใช้ระบบรางคู่</w:t>
      </w:r>
      <w:r>
        <w:rPr>
          <w:rFonts w:ascii="TH SarabunPSK" w:hAnsi="TH SarabunPSK" w:cs="TH SarabunPSK"/>
          <w:sz w:val="32"/>
          <w:sz w:val="32"/>
          <w:szCs w:val="32"/>
        </w:rPr>
        <w:t>ตามที่ระบุไว้ใน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ฯ ๑๑ </w:t>
      </w:r>
      <w:r>
        <w:rPr>
          <w:rFonts w:ascii="TH SarabunPSK" w:hAnsi="TH SarabunPSK" w:cs="TH SarabunPSK"/>
          <w:sz w:val="32"/>
          <w:sz w:val="32"/>
          <w:szCs w:val="32"/>
        </w:rPr>
        <w:t>ยัง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รูปธรรมในการปฏิบัติ เช่น ความล่าช้าในการขยายโครงข่ายเส้นทางรถไฟรางคู่เพื่อเชื่อมโยงการขนส่งระหว่างกรุงเ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หานครกับนครราชสี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ควรเน้นการพัฒนาระบบ </w:t>
      </w:r>
      <w:r>
        <w:rPr>
          <w:rFonts w:cs="TH SarabunPSK" w:ascii="TH SarabunPSK" w:hAnsi="TH SarabunPSK"/>
          <w:sz w:val="32"/>
          <w:szCs w:val="32"/>
        </w:rPr>
        <w:t xml:space="preserve">logistics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โครงข่ายเส้นทางรถไฟรางคู่</w:t>
      </w:r>
      <w:r>
        <w:rPr>
          <w:rFonts w:ascii="TH SarabunPSK" w:hAnsi="TH SarabunPSK" w:cs="TH SarabunPSK"/>
          <w:sz w:val="32"/>
          <w:sz w:val="32"/>
          <w:szCs w:val="32"/>
        </w:rPr>
        <w:t>ที่ดำเนินการอยู่ใน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ให้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</w:t>
      </w:r>
      <w:r>
        <w:rPr>
          <w:rFonts w:ascii="TH SarabunPSK" w:hAnsi="TH SarabunPSK" w:cs="TH SarabunPSK"/>
          <w:sz w:val="32"/>
          <w:sz w:val="32"/>
          <w:szCs w:val="32"/>
        </w:rPr>
        <w:t>ถึง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จังหวัดชายแดน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ขนส่งระบบรางเพื่อเชื่อมโยงระบบรถไฟจากเวียดนามสู่อันดามัน </w:t>
      </w:r>
      <w:r>
        <w:rPr>
          <w:rFonts w:cs="TH SarabunPSK" w:ascii="TH SarabunPSK" w:hAnsi="TH SarabunPSK"/>
          <w:sz w:val="32"/>
          <w:szCs w:val="32"/>
        </w:rPr>
        <w:t xml:space="preserve">(East-We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การพัฒนาเส้นทางถนนเพื่อส่งเสริมและเชื่อมโยงการท่องเที่ยวในภาคอีสาน </w:t>
      </w:r>
      <w:r>
        <w:rPr>
          <w:rFonts w:cs="TH SarabunPSK" w:ascii="TH SarabunPSK" w:hAnsi="TH SarabunPSK"/>
          <w:sz w:val="32"/>
          <w:szCs w:val="32"/>
        </w:rPr>
        <w:t xml:space="preserve">(Trip Route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ชัดเจนเกี่ยวกับข้อตกลงการใช้เส้นทางคมนาคมในกรอบ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ค้าการลงทุนชายแดน</w:t>
      </w:r>
    </w:p>
    <w:p>
      <w:pPr>
        <w:pStyle w:val="Normal"/>
        <w:tabs>
          <w:tab w:val="clear" w:pos="720"/>
          <w:tab w:val="left" w:pos="1620" w:leader="none"/>
        </w:tabs>
        <w:spacing w:lineRule="exact" w:line="340" w:before="120" w:after="0"/>
        <w:ind w:firstLine="112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ผลิตภาพทางการเกษตร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บริหารจัดการน้ำ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ปัญหาสำคัญของภาคตะวันออกเฉียงเหน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>ไม่มีระบบการบริหารจัดการน้ำที่มีประสิทธิภาพและประสิทธิ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เกิดน้ำท่วมในฤดูน้ำหลากและเกิดภัยแล้งในฤดูแล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ั้น </w:t>
      </w:r>
      <w:r>
        <w:rPr>
          <w:rFonts w:ascii="TH SarabunPSK" w:hAnsi="TH SarabunPSK" w:cs="TH SarabunPSK"/>
          <w:sz w:val="32"/>
          <w:sz w:val="32"/>
          <w:szCs w:val="32"/>
        </w:rPr>
        <w:t>รัฐบาลควรพิจารณาการพัฒนาระบบบริหารจัดการน้ำ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เด็นสำคัญ หรือเป็นวาระแห่งชาติว่าด้วยการจัดการน้ำ 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พัฒนาชลประทานระบบท่อ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สภาพภูมิประเทศและสภาพภูมิอากาศของภาคตะวันออกเฉียงเหนือที่ทำให้เกิดความแห้งแล้งเร็ว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ส่วนใหญ่ไม่มีอำนาจต่อรองกับผู้ประกอบการในการขายสินค้าเกษตร </w:t>
      </w:r>
      <w:r>
        <w:rPr>
          <w:rFonts w:ascii="TH SarabunPSK" w:hAnsi="TH SarabunPSK" w:cs="TH SarabunPSK"/>
          <w:sz w:val="32"/>
          <w:sz w:val="32"/>
          <w:szCs w:val="32"/>
        </w:rPr>
        <w:t>ดัง</w:t>
      </w:r>
      <w:r>
        <w:rPr>
          <w:rFonts w:ascii="TH SarabunPSK" w:hAnsi="TH SarabunPSK" w:cs="TH SarabunPSK"/>
          <w:sz w:val="32"/>
          <w:sz w:val="32"/>
          <w:szCs w:val="32"/>
        </w:rPr>
        <w:t>นั้น การที่รัฐช่วยเหลือเกษตรกรยากจนโดยการจัดสรรที่ดิน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ไม่ได้เป็นการแก้ปัญหาอย่างยั่งยืน เนื่องจากที่ดินมีจำกัด แต่ความต้องการใช้ที่ดินมี</w:t>
      </w:r>
      <w:r>
        <w:rPr>
          <w:rFonts w:ascii="TH SarabunPSK" w:hAnsi="TH SarabunPSK" w:cs="TH SarabunPSK"/>
          <w:sz w:val="32"/>
          <w:sz w:val="32"/>
          <w:szCs w:val="32"/>
        </w:rPr>
        <w:t>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จึงควรเน้น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สินค้าเกษตรตลอดห่วงโซ่อุปทาน รวมทั้งสร้างสัมพันธ์ที่ดีระหว่า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พันธุ์พืชที่ให้ผลผลิตสูงเหมาะสมตามพื้นที่ เช่น พืชทนแล้ง ข้าวจากดินภูเขาไฟ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เขาไฟพนมรุ้ง 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ุรีรัม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ที่ดิน เช่น การใช้พืชหมุนเวีย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ุ๋ยอินทรีย์แทนปุ๋ยเคมี</w:t>
      </w:r>
    </w:p>
    <w:p>
      <w:pPr>
        <w:pStyle w:val="Normal"/>
        <w:spacing w:lineRule="exact" w:line="340" w:before="120" w:after="0"/>
        <w:ind w:firstLine="117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>SME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ใหม่เป็นเรื่องยากและต้องใช้เวลาบ่มเพาะ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เล็กไม่สามารถเข้าถึงแหล่งเงินทุนอัตราดอกเบี้ยต่ำ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ควร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ทางการเงินแก่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เล็ก โดยการจัดตั้งกองทุน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 ธป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หลักเกณฑ์การปล่อยสินเชื่อให้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>ขนาดเ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การเรียนการสอนและการฝึกอบรมด้าน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การจัดตั้ง </w:t>
      </w:r>
      <w:r>
        <w:rPr>
          <w:rFonts w:cs="TH SarabunPSK" w:ascii="TH SarabunPSK" w:hAnsi="TH SarabunPSK"/>
          <w:sz w:val="32"/>
          <w:szCs w:val="32"/>
        </w:rPr>
        <w:t xml:space="preserve">School of SME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ิญญาการจัดการ </w:t>
      </w:r>
      <w:r>
        <w:rPr>
          <w:rFonts w:cs="TH SarabunPSK" w:ascii="TH SarabunPSK" w:hAnsi="TH SarabunPSK"/>
          <w:sz w:val="32"/>
          <w:szCs w:val="32"/>
        </w:rPr>
        <w:t>SME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เล็กไม่สามารถแข่งขันกับผู้ประกอบการรายใหญ่ได้ เช่น การที่ธุรกิจค้าปลีกรายเล็กไม่สามารถแข่งขันกับธุรกิจการค้าข้ามชาติ จนไม่สามารถดำเนินธุรกิจต่อไปได้ </w:t>
      </w:r>
      <w:r>
        <w:rPr>
          <w:rFonts w:ascii="TH SarabunPSK" w:hAnsi="TH SarabunPSK" w:cs="TH SarabunPSK"/>
          <w:sz w:val="32"/>
          <w:sz w:val="32"/>
          <w:szCs w:val="32"/>
        </w:rPr>
        <w:t>จึง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กฎระเบียบด้านเศรษฐกิจในการให้ความช่วยเหลือ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>ขนาดเล็กให้สามารถแข่งขันดำเนินธุรกิจได้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สร้างความเชื่อมโยงทางเศรษฐกิจและความมั่นคงในภูมิภาค </w:t>
      </w:r>
    </w:p>
    <w:p>
      <w:pPr>
        <w:pStyle w:val="Normal"/>
        <w:tabs>
          <w:tab w:val="clear" w:pos="720"/>
          <w:tab w:val="left" w:pos="1620" w:leader="none"/>
        </w:tabs>
        <w:spacing w:lineRule="exact" w:line="340" w:before="120" w:after="0"/>
        <w:ind w:firstLine="1098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ชื่อมโยงการค้าภูมิภาค 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ยังขาดการเตรียมพร้อมเพื่อรับมือกับการเป็นประชาคมอาเซียนในปี ๒๐๑๕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การ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ภาษาต่างประเทศโดยเฉพาะภาษาประเทศเพื่อนบ้าน การขาดบุคลากรรองรับการขยายตัวการ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ของไทยกับประเทศเพื่อนบ้าน จังหวัดชายแดนขาดหน่วยงานเฉพาะที่ทำหน้าที่ประสานความร่วมมือระหว่างประเทศเพื่อนบ้า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บางประเทศไม่ยึดถือเงื่อนไขในการปฏิบัติตามข้อตกลงความร่วมมือการค้าชายแดน ทำให้เกิ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่าใช้จ่ายในการดำเนินการค้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ซึ่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ข้อเสียเปรียบกับประเทศคู่แข่งทางการค้า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ีการกำหนดแนวทางในการ</w:t>
      </w:r>
      <w:r>
        <w:rPr>
          <w:rFonts w:ascii="TH SarabunPSK" w:hAnsi="TH SarabunPSK" w:cs="TH SarabunPSK"/>
          <w:sz w:val="32"/>
          <w:sz w:val="32"/>
          <w:szCs w:val="32"/>
        </w:rPr>
        <w:t>เตรียมพร้อมเพื่อรับมือกับการเป็นประชาคม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ัฒนา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นับสนุนจังหวัดชายแดนให้เจ้าหน้าที่และประชาชนสามารถสื่อสารภาษาของ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จังหวัดชายแดน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ฝ่ายวิเทศสัมพันธ์เป็นหน่วยงานประสานเชื่อมโยง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พื้นที่ใน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ยแด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เขตเศรษฐกิจพิเศษ เช่น แม่สอ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ประเทศจีนในการเป็นประเทศคู่ค้าสำคัญ รวมทั้งการใช้เงินสกุลหยวนในการทำธุ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เมืองชายแดนให้เป็นศูนย์กลางเศรษฐกิจสร้างสรรค์ของภูมิภาค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รู้เกี่ยวกับโอกาสและผลกระทบจากการเข้าสู่ประชาคมอาเซียนและการเปิดเสรีทางการค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ระเบียบช่องทางต่างๆ ในการผ่านแดนให้มีความชัดเจน เช่น การรับรอง การตรวจสินค้าต่าง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ปิดตู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ุขลักษณะ และการจัดเก็บค่าธรรมเนียม เป็นต้น</w:t>
      </w:r>
    </w:p>
    <w:p>
      <w:pPr>
        <w:pStyle w:val="Normal"/>
        <w:spacing w:lineRule="exact" w:line="340" w:before="120" w:after="0"/>
        <w:ind w:left="28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สังคม</w:t>
      </w:r>
    </w:p>
    <w:p>
      <w:pPr>
        <w:pStyle w:val="Normal"/>
        <w:spacing w:lineRule="exact" w:line="340" w:before="120" w:after="0"/>
        <w:ind w:left="259" w:firstLine="46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Style18"/>
        <w:numPr>
          <w:ilvl w:val="0"/>
          <w:numId w:val="36"/>
        </w:numPr>
        <w:tabs>
          <w:tab w:val="clear" w:pos="720"/>
          <w:tab w:val="left" w:pos="990" w:leader="none"/>
          <w:tab w:val="left" w:pos="135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ยึด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เป็นตัวตั้ง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ฯ ฉบับที่ ๑๑ ควรตั้งอยู่บนพื้นฐานความรู้และศักยภาพของชุมชน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ประชาชนมีส่วนร่วมในการวางแผนพัฒนาประเทศอย่างแท้จริงตามที่รัฐธรรมนูญได้ระบุไว้ เพื่อพัฒนากระบวนการวางแผน “โดยชุมชน เพื่อชุมชน” โดยที่รัฐควรให้การสนับสนุนเชิงวิชาการ วัสดุอุปกรณ์ และ</w:t>
      </w:r>
      <w:r>
        <w:rPr>
          <w:rFonts w:ascii="TH SarabunPSK" w:hAnsi="TH SarabunPSK" w:cs="TH SarabunPSK"/>
          <w:sz w:val="32"/>
          <w:sz w:val="32"/>
          <w:szCs w:val="32"/>
        </w:rPr>
        <w:t>กระจาย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ลงสู่ชุมชนอย่าง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ั่ว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มความคิดเห็นจากปราชญ์ชาวบ้านเพื่อกำหนดประเด็นสำคัญของการพัฒนาชุมชนที่ครอบคลุมทุกกลุ่มวัยตั้งแต่ก่อนเกิดจนตาย ควบคู่ไปกับการหาจุดเชื่อมระหว่างแผนชุมชนและแผนชาติ รวมถึงการสนับสนุนให้ชุมชนเป็นเจ้าของที่แท้จริงในการกำหนดและวางแผนทางเศรษฐกิจและสังคม </w:t>
      </w:r>
    </w:p>
    <w:p>
      <w:pPr>
        <w:pStyle w:val="Style18"/>
        <w:numPr>
          <w:ilvl w:val="0"/>
          <w:numId w:val="36"/>
        </w:numPr>
        <w:tabs>
          <w:tab w:val="clear" w:pos="720"/>
          <w:tab w:val="left" w:pos="990" w:leader="none"/>
          <w:tab w:val="left" w:pos="1350" w:leader="none"/>
        </w:tabs>
        <w:spacing w:lineRule="exact" w:line="340" w:before="12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ประเด็นการจัดทำแผนชีว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ครัวเรือนที่เน้นให้ครอบครัวมีความรู้และสามารถจัดทำบัญชีครัวเรือน ซึ่งจะเป็นฐานข้อมูลที่มีความสำคัญต่อการจัดทำแผนชุมชน รวมทั้งสามารถนำไปสร้างกฎระเบียบของชุมชน โดยอาจกำหนดเป็นธรรมนูญชุมชนที่เป็นวิถีชีวิตของชุมชนเช่นเดียวกับธรรมนูญสุขภาพแห่งชาติ </w:t>
      </w:r>
    </w:p>
    <w:p>
      <w:pPr>
        <w:pStyle w:val="Style18"/>
        <w:numPr>
          <w:ilvl w:val="0"/>
          <w:numId w:val="36"/>
        </w:numPr>
        <w:tabs>
          <w:tab w:val="clear" w:pos="720"/>
          <w:tab w:val="left" w:pos="990" w:leader="none"/>
          <w:tab w:val="left" w:pos="1080" w:leader="none"/>
          <w:tab w:val="left" w:pos="1350" w:leader="none"/>
        </w:tabs>
        <w:spacing w:lineRule="exact" w:line="340" w:before="120" w:after="0"/>
        <w:ind w:left="0" w:firstLine="108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ปรับปรุงการใช้ภาษาของแผนพัฒนาฯ ฉบับที่ ๑๑ ให้ประชาชนทั่วไปเข้าใจง่ายและสามารถนำไปปฏิบัติได้ เนื่องจากการเขียนร่างของแผนฉบับนี้มีศัพท์เทคนิคค่อนข้างมาก </w:t>
      </w:r>
    </w:p>
    <w:p>
      <w:pPr>
        <w:pStyle w:val="Normal"/>
        <w:spacing w:lineRule="exact" w:line="3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ความเป็นธรรมในสังคม</w:t>
      </w:r>
    </w:p>
    <w:p>
      <w:pPr>
        <w:pStyle w:val="Normal"/>
        <w:tabs>
          <w:tab w:val="clear" w:pos="720"/>
          <w:tab w:val="left" w:pos="1116" w:leader="none"/>
        </w:tabs>
        <w:spacing w:lineRule="exact" w:line="340" w:before="120" w:after="0"/>
        <w:ind w:left="1249" w:hanging="1249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ปัญหาความเป็นธรรมในสังคมที่เกิดขึ้นในปัจจุบัน แบ่งเป็น ๒ ประเภท ได้แก่ ปัญหาเชิงโครงสร้าง และปัญหาระดับปัจเจก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ควร</w:t>
      </w:r>
      <w:r>
        <w:rPr>
          <w:rFonts w:ascii="TH SarabunPSK" w:hAnsi="TH SarabunPSK" w:cs="TH SarabunPSK"/>
          <w:sz w:val="32"/>
          <w:sz w:val="32"/>
          <w:szCs w:val="32"/>
        </w:rPr>
        <w:t>หาสาเหตุของความไม่เป็นธรรมที่เกิดขึ้นในสังคมไทย โดยเฉพาะการเปลี่ยนแปลงทางสังค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ภายนอกที่เกิดขึ้นจากความไม่เข้าใจในวัฒนธรรมอื่น ซึ่งส่งผลกระทบต่อค่านิยม เช่น การดูถูกอาชีพชาวนาทำให้ชาวนาเกิดความรู้สึกไม่มั่นใ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ร้ศักดิ์ศรีในตัวเอง เป็นต้น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firstLine="109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ตัวชี้วัด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ไม่สอดคล้องกัน และไม่สอดรับกับการสร้างภูมิคุ้มกัน รวมทั้งยังไม่มีแนวทางการพัฒนาที่สอดคล้องกับเป้าหมายและตัวชี้วัดอย่างชัดเจน อาทิ ตัวชี้วัดด้านการเป็นสมาชิกในการดำเนินกิจกรรมทางการเมืององค์กรการกุศล กลุ่มสมาคมต่างๆ ไม่ได้สะท้อนถึงเป้าหมายในการยกระดับความเข้มแข็งของชุมชนด้วยการมีส่วนร่วมของทุกภาคส่วนให้เป็นฐานในการสร้างความมั่นคงให้คนยากจน 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กว้างเกินไป  จึงควรกำหนดตัวชี้วัดให้เห็นภาพกลุ่มเป้าหมายที่ชัดเจนตามกลุ่มอายุ เช่น กลุ่มวัยเด็ก กลุ่มวัยแรงงาน และกลุ่มผู้สูงอายุ เป็นต้น เนื่องจากแต่ละกลุ่มมีความต้องการที่แตกต่า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บางตัวยังไม่สะท้อนเป้าหมายสุดท้าย </w:t>
      </w:r>
      <w:r>
        <w:rPr>
          <w:rFonts w:cs="TH SarabunPSK" w:ascii="TH SarabunPSK" w:hAnsi="TH SarabunPSK"/>
          <w:sz w:val="32"/>
          <w:szCs w:val="32"/>
        </w:rPr>
        <w:t xml:space="preserve">(Ultimate Go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สามารถเข้าถึงกระบวนการยุติธรรมได้สะดวกขึ้น และตัวชี้วัดประชาชนได้รับคำปรึกษาทางกฎหมายโดยไม่เสียค่าใช้จ่าย เป็นต้น  จึงควรปรับ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ให้เป็นระดับ </w:t>
      </w:r>
      <w:r>
        <w:rPr>
          <w:rFonts w:cs="TH SarabunPSK" w:ascii="TH SarabunPSK" w:hAnsi="TH SarabunPSK"/>
          <w:sz w:val="32"/>
          <w:szCs w:val="32"/>
        </w:rPr>
        <w:t>Ultimate Goal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กำหนดเป้าหมายเชิงปริมาณ เพื่อให้หน่วยราชการต่างๆ ที่เกี่ยวข้องมีความชัดเจนในการนำไปปฏิบัติ </w:t>
      </w:r>
      <w:r>
        <w:rPr>
          <w:rFonts w:ascii="TH SarabunPSK" w:hAnsi="TH SarabunPSK" w:cs="TH SarabunPSK"/>
          <w:sz w:val="32"/>
          <w:sz w:val="32"/>
          <w:szCs w:val="32"/>
        </w:rPr>
        <w:t>และควรตั้งเป้าหมายให้สะท้อนถึง</w:t>
      </w:r>
      <w:r>
        <w:rPr>
          <w:rFonts w:ascii="TH SarabunPSK" w:hAnsi="TH SarabunPSK" w:cs="TH SarabunPSK"/>
          <w:sz w:val="32"/>
          <w:sz w:val="32"/>
          <w:szCs w:val="32"/>
        </w:rPr>
        <w:t>กลไกที่นำไปสู่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กลไกด้านกฎ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หลายประเด็นไม่มีการกำหนดตัวชี้วัด อาทิ เรื่องความเป็นน้ำหนึ่งใจเดียวกัน ความยุติธรรม และการยกระดับการคุ้มครองผู้บริโภค 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left="1980" w:hanging="85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ัจจุบันสถานการณ์ปัญหาความรุนแรงที่เกี่ยวกับระดับความสัมพันธ์ของคนในสังคมต่างๆ มีมากขึ้น เช่น ปัญหาระหว่างครูกับเด็ก สามีกับภรรยา และอื่นๆ ที่สะท้อนวัฒนธรรม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่านิยมที่เปลี่ยนแปลงไปในเชิงลบ จึงจำเป็นต้องมีแนวทางในการแก้ไขปัญหา โดย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ห้ความสำคัญกับระดับครอบครัวและชุมชนเพิ่มขึ้น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พิ่มแนวทางเรื่องการคุ้มครองเด็กที่ถูกกระทำความรุนแรง 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เพิ่มแนวทางการพัฒนาด้านความเสมอภาคทางเพศ เพื่อสะท้อนตัวชี้วัดด้านสัดส่วนผู้หญิงที่ได้รับการเลือกตั้งฯ ตามที่กำหนดไว้ รวมถึงความเสมอภาคในความเป็นมนุษย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ร้างความตระหนักในเรื่องค่านิยมการเมืองในระบอบประชาธิปไตยเนื่องจากการเมืองเป็นสาเหตุสำคัญของความไม่เป็นธรรม เช่น การเคารพในสิทธิและความคิดเห็นของผู้อื่น การตระหนักในหน้าที่ของความเป็นพลเมืองดี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ประเด็นการเข้าถึงข้อมูลข่าวสารซึ่งครอบคลุมทั้งในส่วนที่ประชาชนไม่ได้รับข้อมูลข่าวสารและการเข้าไม่ถึงข้อมูลข่าวสาร  รวมทั้งการเข้าถึงสิทธิที่พึงได้รับตามที่กฎหมายบัญญัติไว้  เช่น สิทธิในการมีส่วนร่วมของประชาชน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แนวทางการพัฒนาการให้บริการด้านสาธารณสุขสำหรับกลุ่มวัยรุ่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าวชนที่ชัดเจน เนื่องจากคนกลุ่มนี้ยังไม่สามารถเข้าถึงบริการสาธารณสุขได้อย่างทั่วถึง 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สนับสนุนการกระจายอำนาจสู่ท้องถิ่นและการกระจายงบประมาณอย่างแท้จริง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บคู่กับการปรับวิธีคิดของเจ้าหน้าที่รัฐให้สามารถทำงานได้อย่างเป็นอิสระ เพื่อสนับสนุนแนวทางการปฏิรูประบบราชการที่มีประสิทธิภาพ  เนื่องจากในปัจจุบันระบบราชการยังรวมศูนย์อำนาจ เน้นระบบพวกพ้อง ให้ความสำคัญกับการมีส่วนร่วมน้อย และมีเพียงกลุ่มนักการเมือง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ลุ่มทุนที่สามารถเข้าถึงและใช้ประโยชน์ได้ ซึ่ง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ป็นสาเหตุสำคัญของความไม่เป็นธรรมโดยเฉพาะความไม่เป็นธรรมที่เกิดขึ้นกับกลุ่มชาวนา</w:t>
      </w:r>
      <w:r>
        <w:rPr>
          <w:rFonts w:cs="TH SarabunPSK" w:ascii="TH SarabunPSK" w:hAnsi="TH SarabunPSK"/>
          <w:spacing w:val="2"/>
          <w:sz w:val="32"/>
          <w:szCs w:val="32"/>
        </w:rPr>
        <w:t>/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กษตรกรเป็นส่วนใหญ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 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ทำงานแบบบูรณาการของทุกภาคส่วนที่คำนึงถึงหลักศักดิ์ศรีความเป็นมนุษย์ โดยให้ตระหนักถึงความแตกต่างในเรื่องการศึกษา ถิ่นกำเนิด เพศ อายุ ฯลฯ ที่จะเป็นอุปสรรคปัญหาต่อการทำงานร่วมกัน เช่น ไม่ควรลบหลู่ดูหมิ่นความคิดเห็นของคนที่มีการศึกษาด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ควรให้ความเคารพเชื่อถือที่สติปัญญาของบุคคลนั้น</w:t>
      </w:r>
    </w:p>
    <w:p>
      <w:pPr>
        <w:pStyle w:val="Normal"/>
        <w:tabs>
          <w:tab w:val="left" w:pos="720" w:leader="none"/>
          <w:tab w:val="left" w:pos="1260" w:leader="none"/>
          <w:tab w:val="left" w:pos="1980" w:leader="none"/>
        </w:tabs>
        <w:spacing w:lineRule="exact" w:line="3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คนสู่สังคมแห่งการเรียนรู้ตลอดชีวิตอย่างยั่งยืน 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6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ช้หลักคุณธรรมนำการพัฒนา คือ หลักธรรมาภิบาล ๕ ประการ ได้แก่ 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ุมชนเข้มแข็ง โดยจัดทำฐานข้อมูลและแผนให้เป็นระบบตั้งแต่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าค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มีจิตสำนึ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รู้จักหน้าที่ของประชาชน ภาครัฐ และภาคเอกชนต่อแผ่นดินที่อาศัย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โดยมีประชาชนเป็นศูนย์กลางและมีความรับผิดชอบต่อเศรษฐกิจ สังคม การเมือง และสิ่งแวดล้อม 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ยสละโดยเน้นเริ่มต้นที่ตนเอง เช่น การนำข้าราชการบำนา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าชญ์ชาวบ้านร่วมดำเนินงาน และ 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ไม่เห็นแก่ตัวและพรรคพวก 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Style18"/>
        <w:numPr>
          <w:ilvl w:val="0"/>
          <w:numId w:val="27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6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กำหนดเป้าหมายการพัฒนาคนให้ครอบคลุมทุกกลุ่มวัยตั้งแต่อยู่ในครรภ์มารดาจนตาย โดยให้มีพัฒนาการที่เหมาะสมตามแต่ละช่วงวัยในทุกๆ ด้าน โดยเฉพาะการพัฒนาทักษะใน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ด้านอนามัยเจริญพันธ์ </w:t>
      </w:r>
    </w:p>
    <w:p>
      <w:pPr>
        <w:pStyle w:val="Style18"/>
        <w:numPr>
          <w:ilvl w:val="0"/>
          <w:numId w:val="27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6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มุ่งเน้นการพัฒนาคนให้เป็นคนดีมีคุณธรรมมากกว่าคนเก่ง </w:t>
      </w:r>
    </w:p>
    <w:p>
      <w:pPr>
        <w:pStyle w:val="Style18"/>
        <w:numPr>
          <w:ilvl w:val="0"/>
          <w:numId w:val="27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6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ปรับเป้าหมายการศึกษาให้ได้มาตรฐานสากลเป็นให้มีมาตรฐานเหมาะสมกับสังคมไทย รวมทั้งพัฒนาให้คนตื่นรู้และเบิกบาน โดยนำหลักศาสนามาประยุกต์ใช้ในระบบการศึกษา เพื่อสร้างภูมิคุ้มกันให้เกิดขึ้นภายในตัวบุคคล ซึ่งจะเป็นประโยชน์เวลาต้องเผชิญกับปัญหาและสามารถแก้ไขปัญหาต่างๆ ด้วยตนเองได้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left="1988" w:hanging="86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18"/>
        <w:numPr>
          <w:ilvl w:val="0"/>
          <w:numId w:val="34"/>
        </w:numPr>
        <w:tabs>
          <w:tab w:val="clear" w:pos="720"/>
          <w:tab w:val="left" w:pos="1620" w:leader="none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กำหนดตัวชี้วัดเป็นเป้าหมายสุดท้ายที่ชัดเจนเพื่อให้ผู้ปฏิบัตินำไปดำเนินการได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4"/>
        </w:numPr>
        <w:tabs>
          <w:tab w:val="clear" w:pos="720"/>
          <w:tab w:val="left" w:pos="1620" w:leader="none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รมีการทบทวนตัวชี้วัดบางตัวที่ไม่สะท้อนเป้าหมายการพัฒนาที่ตั้งไว้ เช่น จำนวนคดีตาม พรบ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ุ้มครองผู้ถูกกระทำด้วยความรุนแรงในครอบครัว จำนวนสภาองค์กรชุมชนที่ได้รับการจัดตั้ง และประชาชนเข้าร่วมกิจกรรมที่เป็นประโยชน์ต่อชุมชน เป็นต้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4"/>
        </w:numPr>
        <w:tabs>
          <w:tab w:val="clear" w:pos="720"/>
          <w:tab w:val="left" w:pos="1620" w:leader="none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ตัวชี้วัดเกี่ยวกับการอนามัย</w:t>
      </w:r>
      <w:r>
        <w:rPr>
          <w:rFonts w:ascii="TH SarabunPSK" w:hAnsi="TH SarabunPSK" w:cs="TH SarabunPSK"/>
          <w:sz w:val="32"/>
          <w:sz w:val="32"/>
          <w:szCs w:val="32"/>
        </w:rPr>
        <w:t>เจริญพันธ์ เพื่อให้ครอบคลุมการพัฒนากลุ่มวัยตั้งแต่ก่อนเกิดจนถึงตาย เช่น ตัวชี้วัดด้านสถานบริการที่ให้บริการอย่างเป็นมิตรในการดูแลวัยรุ่นตั้งครรภ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ครรภ์ไม่พร้อมของ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 และ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โรคเรื้อรังควรเพิ่มความครอบคลุมเรื่องโรคอุบัติใหม่ที่เป็นโรคร้ายแ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4"/>
        </w:numPr>
        <w:tabs>
          <w:tab w:val="clear" w:pos="720"/>
          <w:tab w:val="left" w:pos="1620" w:leader="none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ด้านการศึกษาส่วนใหญ่เป็นตัวชี้วัดเชิงปริมาณ จึงควรเพิ่มตัวชี้วัดเชิงคุณภาพ ตัวอย่างเช่น ตัวชี้วัดด้านการเตรียมความพร้อมด้านการศึกษาเพื่อเข้าสู่การเป็นประชาคมเศรษฐกิจอาเซียน ตัวชี้วัดด้านแหล่งเรียนรู้ที่ประชาชนสามารถเข้าถึงได้ทุกที่ รวมถึงตัวชี้วัดที่ครอบคลุมผู้ที่อยู่นอกระบบการศึกษา อาทิ คนที่ไม่ได้เรียนต่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ที่ประกอบอาชีพ เพื่อให้สามารถเรียนรู้หลักวิชาในการประกอบอาชีพที่ถูกต้อง 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left="1988" w:hanging="83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ปรับปรุงแนวทางการพัฒนาด้านการศึกษาและการเรียนรู้ โดยเน้นให้มีการศึกษาครอบคลุมทุกกลุ่มวัยตั้งแต่วัยเด็กจนถึงวัยผู้สูงอายุ ไม่ควรเน้นเฉพาะด้านวิชาการเท่านั้น แต่ควรรวมถึงการเรียนรู้เกี่ยวกับทักษะการใช้ชีวิต และการสร้างการเรียนรู้กับธรรมชาติ </w:t>
      </w:r>
      <w:r>
        <w:rPr>
          <w:rFonts w:ascii="TH SarabunPSK" w:hAnsi="TH SarabunPSK" w:cs="TH SarabunPSK"/>
          <w:sz w:val="32"/>
          <w:sz w:val="32"/>
          <w:szCs w:val="32"/>
        </w:rPr>
        <w:t>ตลอดจนควรเน้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แบบสัมมาทิฐิ ซึ่งเป็นกระบวนการศึกษาที่ใช้ความรู้ที่แท้จริง แทนที่การศึกษาเพื่อให้ได้รับใบปริญญาเท่า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ควรให้ความสำคัญก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พัฒนาคนทุกกลุ่มวัยให้มีทักษะในการเรียนรู้ตลอด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แหล่งเรียนรู้ในระดับหมู่บ้านและชุมชนให้มาก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เรียนรู้ร่วมกันของคนต่างว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สำคัญกับพัฒนาภายในจิตใจของบุคคล โดยจัดหลักสูตรและกระบวนการเรียนการสอนทั้งในและนอกระบบที่ทำให้บุคคลเรียนรู้เพื่อปรับเปลี่ยนพฤติกรรมอย่างแท้จริงในการดำรงชีวิตที่เหมาะสมกับสังคมไทย โดยเฉพาะการปรับปรุงหลักสูตรที่สามารถสอนเด็กให้เข้าใจถึงวัฒนธรรมไทยและอัตลักษณ์ความเป็นไทยอย่างถ่องแท้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พิ่มแนวทางการพัฒนาเพื่อแก้ไขปัญหาการขาดแคลนแรงงานคุณภาพ เนื่องจากปัจจุบันสถาบันการศึกษาและการจัดการการเรียนการสอน ยังคงให้ความสำคัญกับการศึกษาในระดับอุดมศึกษามากกว่า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ช้มิติวัฒนธรรมเป็นเครื่องมือในการพัฒนาคุณภาพคนและเป็นกฎเกณฑ์ในการปกครอง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 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เพิ่มประเด็นการฟื้นฟูวัฒนธรรมประเพณีดีงามในอดีตในการอบรมเลี้ยงดูเด็ก ตัวอย่างเช่น การใช้เพลงขับกล่อมลูก การสอนนิทานแก่เด็ก ซึ่ง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มือสำคัญที่จะช่วยปลูกฝังเด็กให้มีศีลธรรม และรู้จักใช้ปัญญาในทางที่ดี รวมทั้งเป็นการพัฒนาคนให้รู้จักตัวเอง และมีศีลธรรมนำชีวิต ตลอดจนมีความสำคัญต่อการเปลี่ยนแปลงสังคมจากที่เคยใช้อำนาจมากกว่าปัญญา มาเป็นการใช้ปัญญามากกว่าอำนา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นำภูมิปัญญาไทยมาเชื่อมโยงกับเทคโนโลยีอย่างรู้เท่าทัน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ทำนุบำรุงศาสนา การเชื่อมโยงการศึกษากับวัด การบ่มเพาะให้คนมีศีลธรรม คุณธรรมจริย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ครอบครัวให้มีบทบาทสำคัญต่อการพัฒนาคน การปลูกฝังค่านิยมที่ดีงาม การสร้างความสัมพันธ์ที่ดีระหว่างสมาชิกในครอบครัว และการสร้างความตระหนักในเรื่องความสำคัญขอ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รสร้างความยุติธรรมในสังคม โดยพัฒนาเจ้าหน้าที่รัฐในส่วนที่เกี่ยวข้องกับกระบวนการยุติธรรม เช่น ตำรวจ อัยการ และศาล ให้มีคุณภาพเพียงพอในการบังคับใช้กฎหมายอย่างเป็นธรรม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พัฒนาการเมืองทั้งระบบ โดยปลูกฝังเยาวชนให้มีความรู้ที่เกี่ยวข้องกับการเมืองทุกระบบ และการเป็นนักการเมืองที่ดีตั้งแต่ระดับประถมศึกษา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980" w:leader="none"/>
          <w:tab w:val="left" w:pos="234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คนควรกำหนดคุณลักษณะของคนไทยในอนาคตให้ชัดเจน โดยยึดตามหลักการของพุทธศาสนาในส่วนที่เกี่ยวข้องกับคุณลักษณะของคนดี</w:t>
      </w:r>
    </w:p>
    <w:p>
      <w:pPr>
        <w:pStyle w:val="Normal"/>
        <w:spacing w:lineRule="exact" w:line="340" w:before="120" w:after="0"/>
        <w:ind w:left="28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ทรัพยากรธรรมชาติและสิ่งแวดล้อม</w:t>
      </w:r>
    </w:p>
    <w:p>
      <w:pPr>
        <w:pStyle w:val="Style18"/>
        <w:spacing w:lineRule="exact" w:line="340" w:before="120" w:after="0"/>
        <w:ind w:left="1440" w:hanging="72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Style18"/>
        <w:numPr>
          <w:ilvl w:val="0"/>
          <w:numId w:val="37"/>
        </w:numPr>
        <w:tabs>
          <w:tab w:val="clear" w:pos="720"/>
          <w:tab w:val="left" w:pos="126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ีการปรับปรุงนโยบายและแผน โดยใช้ความรู้ที่เป็นจริงและความรู้เพื่อการพัฒนาที่ถูกต้อง รวมทั้งมีแนวทางแก้ไขส่วนที่เปราะบางให้เป็นส่วนที่เข้มแข็งโดยการพัฒนาอย่างเข้าใจ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7"/>
        </w:numPr>
        <w:tabs>
          <w:tab w:val="clear" w:pos="720"/>
          <w:tab w:val="left" w:pos="990" w:leader="none"/>
          <w:tab w:val="left" w:pos="126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จัดทำแผนยุทธศาสตร์ให้เป็นรูปธรรม โดยเริ่มที่ฐานล่างจากครอบครัว กลุ่ม เครือข่าย โดยมุ่งเน้นที่ประชาชนเป็นหลัก ส่งเสริมการสร้างเครือข่ายทุกภาคส่วนในการมีส่วนร่วมและใช้ประโยชน์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ร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การทำแผ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ข้อมูลจากฐานสู่ยอ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ากชุมชน ตำบล อำเภอ จังหวัด สู่ประเทศ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ี่ดีควรเริ่มต้นจากครอบครัวของตนเองก่อนเป็นลำดับแรก</w:t>
      </w:r>
    </w:p>
    <w:p>
      <w:pPr>
        <w:pStyle w:val="Style18"/>
        <w:numPr>
          <w:ilvl w:val="0"/>
          <w:numId w:val="37"/>
        </w:numPr>
        <w:tabs>
          <w:tab w:val="clear" w:pos="720"/>
          <w:tab w:val="left" w:pos="1260" w:leader="none"/>
          <w:tab w:val="left" w:pos="180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ที่อยากจะเห็นในอนาคต คือ แผนที่นำพาสังคมออกจากระบบอุปถัม</w:t>
      </w:r>
      <w:r>
        <w:rPr>
          <w:rFonts w:ascii="TH SarabunPSK" w:hAnsi="TH SarabunPSK" w:cs="TH SarabunPSK"/>
          <w:sz w:val="32"/>
          <w:sz w:val="32"/>
          <w:szCs w:val="32"/>
        </w:rPr>
        <w:t>ภ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นำพาสังคมสู่ “ภาวะหลายสังคม หนึ่งระบบ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7"/>
        </w:numPr>
        <w:tabs>
          <w:tab w:val="clear" w:pos="720"/>
          <w:tab w:val="left" w:pos="1260" w:leader="none"/>
          <w:tab w:val="left" w:pos="180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รกำหนดบทลงโทษหน่วยงานรัฐที่ของบประมาณเพื่อแก้ไขปัญหา แต่ดำเนินการไม่สำเร็จ</w:t>
      </w:r>
    </w:p>
    <w:p>
      <w:pPr>
        <w:pStyle w:val="Style18"/>
        <w:spacing w:lineRule="exact" w:line="340" w:before="120" w:after="0"/>
        <w:ind w:left="1440" w:hanging="72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ความสมดุลและมั่นคงของอาหารและพลังงาน</w:t>
      </w:r>
    </w:p>
    <w:p>
      <w:pPr>
        <w:pStyle w:val="Style18"/>
        <w:numPr>
          <w:ilvl w:val="0"/>
          <w:numId w:val="33"/>
        </w:numPr>
        <w:tabs>
          <w:tab w:val="clear" w:pos="720"/>
          <w:tab w:val="left" w:pos="126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ผลักดันให้เกิดการหนุนเสริมภาคเกษตรอย่างเป็นรูปธรรมและเหมาะสมในเรื่องที่สำคัญต่างๆ เช่น ที่ดินทำกิน อัตราดอกเบี้ย ราคาปัจจัยการผลิตพืชอินทรีย์ ราคาผลผลิตทางการเกษตร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3"/>
        </w:numPr>
        <w:tabs>
          <w:tab w:val="clear" w:pos="720"/>
          <w:tab w:val="left" w:pos="1260" w:leader="none"/>
          <w:tab w:val="left" w:pos="1350" w:leader="none"/>
          <w:tab w:val="left" w:pos="180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มีแนวทางการปกป้องภาคเกษตรกรรมจากการครอบง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อบครองของทุนต่างชา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ุนต่างชาติที่เข้ามาลงทุนในประเทศไทย เช่น ที่ดินเพื่อ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</w:t>
      </w:r>
    </w:p>
    <w:p>
      <w:pPr>
        <w:pStyle w:val="Style18"/>
        <w:numPr>
          <w:ilvl w:val="0"/>
          <w:numId w:val="33"/>
        </w:numPr>
        <w:tabs>
          <w:tab w:val="clear" w:pos="720"/>
          <w:tab w:val="left" w:pos="1260" w:leader="none"/>
          <w:tab w:val="left" w:pos="1440" w:leader="none"/>
          <w:tab w:val="left" w:pos="180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นับสนุนให้มีการเพิ่มพื้นที่เกษตรอินทรีย์และพัฒนาชุมชนเกษตรอินทรีย์ให้มากขึ้น เพื่อลดการใช้สารเคมีทาง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ผลักดันให้มีการนำเข้าสารเคมีทางการเกษตรให้น้อยลง </w:t>
      </w:r>
    </w:p>
    <w:p>
      <w:pPr>
        <w:pStyle w:val="Style18"/>
        <w:numPr>
          <w:ilvl w:val="0"/>
          <w:numId w:val="33"/>
        </w:numPr>
        <w:tabs>
          <w:tab w:val="clear" w:pos="720"/>
          <w:tab w:val="left" w:pos="1260" w:leader="none"/>
          <w:tab w:val="left" w:pos="180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ร้างแรงจูงใจในการอุปโภคบริโภคสินค้าที่มีคุณภาพ เช่น สินค้าอินทรีย์ เพื่อให้เกษตรกรสามารถขายผลผลิตได้ในราคาที่เหมาะสม</w:t>
      </w:r>
    </w:p>
    <w:p>
      <w:pPr>
        <w:pStyle w:val="Style18"/>
        <w:numPr>
          <w:ilvl w:val="0"/>
          <w:numId w:val="33"/>
        </w:numPr>
        <w:tabs>
          <w:tab w:val="clear" w:pos="720"/>
          <w:tab w:val="left" w:pos="1260" w:leader="none"/>
          <w:tab w:val="left" w:pos="180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ุ่งพัฒนาสื่อทางการเกษตรให้มากขึ้น เพื่อถ่ายทอดเทคโนโลยีและนวัตกรรมทางการเกษตรสู่เกษตร</w:t>
      </w:r>
      <w:r>
        <w:rPr>
          <w:rFonts w:ascii="TH SarabunPSK" w:hAnsi="TH SarabunPSK" w:cs="TH SarabunPSK"/>
          <w:sz w:val="32"/>
          <w:sz w:val="32"/>
          <w:szCs w:val="32"/>
        </w:rPr>
        <w:t>กร</w:t>
      </w:r>
      <w:r>
        <w:rPr>
          <w:rFonts w:ascii="TH SarabunPSK" w:hAnsi="TH SarabunPSK" w:cs="TH SarabunPSK"/>
          <w:sz w:val="32"/>
          <w:sz w:val="32"/>
          <w:szCs w:val="32"/>
        </w:rPr>
        <w:t>ในวงกว้างและทั่วถึงมากขึ้น</w:t>
      </w:r>
    </w:p>
    <w:p>
      <w:pPr>
        <w:pStyle w:val="Style18"/>
        <w:numPr>
          <w:ilvl w:val="0"/>
          <w:numId w:val="33"/>
        </w:numPr>
        <w:tabs>
          <w:tab w:val="clear" w:pos="720"/>
          <w:tab w:val="left" w:pos="1260" w:leader="none"/>
          <w:tab w:val="left" w:pos="1800" w:leader="none"/>
        </w:tabs>
        <w:spacing w:lineRule="exact" w:line="340" w:before="120" w:after="0"/>
        <w:ind w:left="0" w:firstLine="99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่งเสริมให้ประชาชนบริโภคข้าวให้ครบเมล็ด โดยเฉพาะส่วนที่เป็นจมูกข้าวและรำข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</w:t>
      </w:r>
      <w:r>
        <w:rPr>
          <w:rFonts w:ascii="TH SarabunPSK" w:hAnsi="TH SarabunPSK" w:cs="TH SarabunPSK"/>
          <w:sz w:val="32"/>
          <w:sz w:val="32"/>
          <w:szCs w:val="32"/>
        </w:rPr>
        <w:t>มีสารอาหารมากที่สุด เนื่องจากส่วนใหญ่จะบริโภคเฉพาะส่วนที่เป็นแป้ง ทำให้เกิดน้ำตาลและไขมันในหลอดเลือดสูง</w:t>
      </w:r>
    </w:p>
    <w:p>
      <w:pPr>
        <w:pStyle w:val="Normal"/>
        <w:spacing w:lineRule="exact" w:line="340" w:before="120" w:after="0"/>
        <w:ind w:left="144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จัดการทรัพยากรธรรมชาติและสิ่งแวดล้อมอย่างยั่งยืน </w:t>
      </w:r>
    </w:p>
    <w:p>
      <w:pPr>
        <w:pStyle w:val="Normal"/>
        <w:spacing w:lineRule="exact" w:line="340" w:before="120" w:after="0"/>
        <w:ind w:left="1440" w:hanging="333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ทาง</w:t>
      </w:r>
    </w:p>
    <w:p>
      <w:pPr>
        <w:pStyle w:val="Style18"/>
        <w:numPr>
          <w:ilvl w:val="2"/>
          <w:numId w:val="22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ส่งเสริมทิศทาง </w:t>
      </w:r>
      <w:r>
        <w:rPr>
          <w:rFonts w:cs="TH SarabunPSK" w:ascii="TH SarabunPSK" w:hAnsi="TH SarabunPSK"/>
          <w:sz w:val="32"/>
          <w:szCs w:val="32"/>
        </w:rPr>
        <w:t xml:space="preserve">Green Socie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Low Carbon Society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รูปธรรมและได้ประโยชน์อย่างแท้จริง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9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กำหนดเป้าหมายการลดก๊าซเรือนกระจก </w:t>
      </w:r>
      <w:r>
        <w:rPr>
          <w:rFonts w:cs="TH SarabunPSK" w:ascii="TH SarabunPSK" w:hAnsi="TH SarabunPSK"/>
          <w:sz w:val="32"/>
          <w:szCs w:val="32"/>
        </w:rPr>
        <w:t xml:space="preserve">(GH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ิจกรรมต่างๆ โดยระบุรายภาคส่วนและภาพรวม หรือคาร์บอนต่ำ </w:t>
      </w:r>
      <w:r>
        <w:rPr>
          <w:rFonts w:cs="TH SarabunPSK" w:ascii="TH SarabunPSK" w:hAnsi="TH SarabunPSK"/>
          <w:sz w:val="32"/>
          <w:szCs w:val="32"/>
        </w:rPr>
        <w:t xml:space="preserve">(Low carbon) </w:t>
      </w:r>
      <w:r>
        <w:rPr>
          <w:rFonts w:ascii="TH SarabunPSK" w:hAnsi="TH SarabunPSK" w:cs="TH SarabunPSK"/>
          <w:sz w:val="32"/>
          <w:sz w:val="32"/>
          <w:szCs w:val="32"/>
        </w:rPr>
        <w:t>ที่ชัดเจน เพื่อให้มี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ารเจรจาต่อรองในเวทีสากล และเตรียมความพร้อมในการวัดการปล่อยก๊าซ </w:t>
      </w:r>
      <w:r>
        <w:rPr>
          <w:rFonts w:cs="TH SarabunPSK" w:ascii="TH SarabunPSK" w:hAnsi="TH SarabunPSK"/>
          <w:sz w:val="32"/>
          <w:szCs w:val="32"/>
        </w:rPr>
        <w:t xml:space="preserve">GHG invento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เทศเพื่อนบ้านของไทยมีเป้าหมายการลดก๊าซ </w:t>
      </w:r>
      <w:r>
        <w:rPr>
          <w:rFonts w:cs="TH SarabunPSK" w:ascii="TH SarabunPSK" w:hAnsi="TH SarabunPSK"/>
          <w:sz w:val="32"/>
          <w:szCs w:val="32"/>
        </w:rPr>
        <w:t xml:space="preserve">GH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เพิ่มเติมเป้าหมายลดอัตราการผลิตขยะ เพื่อให้เกิดการประหยัดทรัพยากรและลดค่าใช้จ่ายในการบริหารจัด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ขนและกำจ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การลดใช้ต้นทุนสูงและขยะที่แท้จริง คือ ทรัพยากรธรร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ชาติควรมีการนำกลับมาใช้ใหม่ โดยมีทิศทางมุ่งสู่ชุมชนปลอดข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ZERO WASTE COMMUNITY) </w:t>
      </w:r>
      <w:r>
        <w:rPr>
          <w:rFonts w:ascii="TH SarabunPSK" w:hAnsi="TH SarabunPSK" w:cs="TH SarabunPSK"/>
          <w:sz w:val="32"/>
          <w:sz w:val="32"/>
          <w:szCs w:val="32"/>
        </w:rPr>
        <w:t>โดยตั้งเป้า</w:t>
      </w:r>
      <w:r>
        <w:rPr>
          <w:rFonts w:ascii="TH SarabunPSK" w:hAnsi="TH SarabunPSK" w:cs="TH SarabunPSK"/>
          <w:sz w:val="32"/>
          <w:sz w:val="32"/>
          <w:szCs w:val="32"/>
        </w:rPr>
        <w:t>ร้อยละ ๓๐ ของชุมชนทั่วประเทศ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11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18"/>
        <w:numPr>
          <w:ilvl w:val="0"/>
          <w:numId w:val="29"/>
        </w:numPr>
        <w:tabs>
          <w:tab w:val="clear" w:pos="720"/>
          <w:tab w:val="left" w:pos="1710" w:leader="none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ร้อยละของจำนวนชุมชนปลอดขยะเปรียบเทียบกับจำนวนชุมชนทั่วประเทศ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9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ใช้กุศโลบายเพื่อฟื้นฟูระบบนิเวศ เช่น การเปลี่ยนจากการทำไร่เชิงเดี่ยวเป็นปลูกต้นไม้ใช้หนี้ที่รัฐรับรอง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ชุมชนได้ประโยชน์จากการเพิ่มพื้นที่ป่า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ปลูกต้นไม้ “หนึ่งหัวนา หนึ่งป่าน้อย”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น้นการพัฒนาระบบนิเวศ การปลูกต้นไม้ และการใช้ต้นไม้เป็นทุนทาง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อนุรักษ์และปลูกไม้ยืนต้นให้หลากหลายตามไร่นาและพื้นที่สาธารณะให้เต็ม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ปลูกต้นไม้เพื่อกักเก็บน้ำ </w:t>
      </w:r>
      <w:r>
        <w:rPr>
          <w:rFonts w:cs="TH SarabunPSK" w:ascii="TH SarabunPSK" w:hAnsi="TH SarabunPSK"/>
          <w:sz w:val="32"/>
          <w:szCs w:val="32"/>
        </w:rPr>
        <w:t xml:space="preserve">(Storage water tree) </w:t>
      </w:r>
      <w:r>
        <w:rPr>
          <w:rFonts w:ascii="TH SarabunPSK" w:hAnsi="TH SarabunPSK" w:cs="TH SarabunPSK"/>
          <w:sz w:val="32"/>
          <w:sz w:val="32"/>
          <w:szCs w:val="32"/>
        </w:rPr>
        <w:t>และใช้ประโยชน์เป็น “ธนาคารต้นไม้” ให้มากที่สุด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่งเสริมการพัฒนาและสนับสนุนให้มีการผลิตและใช้พลังงานทดแทนจากของเสีย และพลังงานจากธรรมชาติ เช่น แสงอาทิตย์ ลม พลังงานจากไฮโดเจนฯลฯ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ส่งเสริมให้มีการคัดแยกขยะจากชุมชน เพื่อนำกลับมาใช้ใหม่ให้มากที่สุด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 ๙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กำหนดแนวทางให้มีการจัดเก็บภาษี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ภาษีทรัพย์ส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รดก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ด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ีแนวทางการพัฒนาการจัดการศึกษาสร้างความตระหนักให้กับชุมชน การเมืองระดับท้องถิ่นและระดับชาติ ให้เห็นปัจจัยที่จำเป็นของสิ่งแวดล้อมต่อมวลมนุษย์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นำแนวคิดทางศาส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เชื่อ คำสอนทางวัฒนธรรมท้องถิ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ะยุกต์ใช้ในการอนุรักษ์ทรัพยากรน้ำ ดิน ป่า เช่น ประเพณีบวชป่า การรื้อฟื้นเรื่องเลี้ยงผีปู่ตา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อนศาสนาเรื่องธรรมชาติ คือ สิ่งสร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นาคริสต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ไม่เบียดเบียนผู้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นาพุท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คารพบูชาแม่คงคา แม่ธรณี แม่โพสพ และฮีต ๑๒ คลอง ๑๔ ของพี่น้องอีสาน เป็นต้น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ห้ความสำคัญกับการปรับเปลี่ยนแนวคิดของประชาชน ชุมชนจากการพึ่งพาจากภายนอกเป็นการพึ่งตนเองและพึ่งพากันเองตามแนวพระราชดำริ เริ่มจากเด็กและเยาวชนจนถึงนักศึกษาให้รู้แนวทางการการดำรงชีวิตด้วยหลักปรัชญาของเศรษฐกิจพอเพียงให้ถูกต้อง โดยทุกภาคส่วนร่วมกัน เช่น ให้ศูนย์ปราชญ์ขยายการปฏิบัติตามแนวคิดเศรษฐกิจพอเพียง ฯลฯ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ด็นสำคัญที่ควรจัดทำเป็นแผนระด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นโยบายการบริหารจัดการน้ำให้เป็นวาระ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มีการพัฒนาแหล่งน้ำขนาดเล็กในไร่นา เพื่อเป็นแหล่งอาหาร รวมทั้งปรับปรุงโครงสร้างพื้นฐานเพื่อให้เหมาะสมต่อการทำการเกษตร โดยให้มีการบูรณาการภูมิปัญญาของปราชญ์</w:t>
      </w:r>
      <w:r>
        <w:rPr>
          <w:rFonts w:ascii="TH SarabunPSK" w:hAnsi="TH SarabunPSK" w:cs="TH SarabunPSK"/>
          <w:sz w:val="32"/>
          <w:sz w:val="32"/>
          <w:szCs w:val="32"/>
        </w:rPr>
        <w:t>ชาว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ทคโนโลยีสมัยใหม่ รวมทั้งจัดทำแก้มลิงตามแนวพระราชดำริในพื้นที่ที่เหมาะสมทั่ว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่งเสริมการใช้ทรัพยากรน้ำอย่างเต็มศักยภาพ มีประสิทธิภาพสูงสุด เช่น การเลี้ยงปลานิ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เปลี่ยนเป็นป</w:t>
      </w:r>
      <w:r>
        <w:rPr>
          <w:rFonts w:ascii="TH SarabunPSK" w:hAnsi="TH SarabunPSK" w:cs="TH SarabunPSK"/>
          <w:sz w:val="32"/>
          <w:sz w:val="32"/>
          <w:szCs w:val="32"/>
        </w:rPr>
        <w:t>ลาตะเพ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าดุก และปลาไหล ตามลำดับ แล้วจึงนำน้ำนั้นไปรดต้นไม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การจัดการโครงสร้างการบริหารที่มีเอกภาพ มีความเข้มแข็งของการบริหารจัดการลุ่มน้ำ ทั้งด้านกฎ ระเบียบและการจัดงบประมาณ และควรรวมหน่วยงานที่เกี่ยวข้องกับเรื่องน้ำให้เป็นหน่วยงานเดียว รวมทั้งกำหนดหลักเกณฑ์การจัดการน้ำให้ชัดเจนและนำไปปฏิบัติได้จร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พัฒนาไปสู่การบริหารจัดการเชิงพื้นที่ลุ่มน้ำเป็นแผนหลักในลุ่มน้ำหลักและลุ่มน้ำสา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ใช้พื้นที่และทำแผนที่การใช้ที่ดินที่สอดคล้องกับยุทธศาสตร์ ระยะ ๕ ปี ทำระบบลุ่มน้ำหลักและลุ่มน้ำสาข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10" w:leader="none"/>
        </w:tabs>
        <w:spacing w:lineRule="exact" w:line="340"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หารจัดการยุทธศาสตร์การจัดการทรัพยากรธรรมชาติและ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่การปฏิบัติ 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เน้นการใช้ธรรมาภิบาลเป็นกลไกในการจัดการทรัพยากรธรรมชาติและสิ่งแวดล้อม เพื่อขจัดการทุจริตและรั่วไหลในระบบงานบริหารจัดการทรัพยากรธรรมชาติและสิ่งแวดล้อม ซึ่งมีช่องว่างมากมายที่จะทำให้เป็นสาเหตุของการคอร์รัปชั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ให้ประชา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ในพื้นที่ได้รับประโยชน์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บังคับใช้กฎหมายอย่างเคร่งครัด เพราะมีพระราชบัญญัติอยู่หลายมาตราทั้งเรื่องดิน น้ำ ป่าและสัตว์ป่า แร่ธาตุ และอากาศ </w:t>
      </w:r>
      <w:r>
        <w:rPr>
          <w:rFonts w:ascii="TH SarabunPSK" w:hAnsi="TH SarabunPSK" w:cs="TH SarabunPSK"/>
          <w:sz w:val="32"/>
          <w:sz w:val="32"/>
          <w:szCs w:val="32"/>
        </w:rPr>
        <w:t>และควรเร่งรัด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พระราชบัญญัติน้ำ และปรับปรุงพระราชบัญญัติชลประทานหลวงและชลประทานราษฎร์ให้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แผน</w:t>
      </w:r>
      <w:r>
        <w:rPr>
          <w:rFonts w:ascii="TH SarabunPSK" w:hAnsi="TH SarabunPSK" w:cs="TH SarabunPSK"/>
          <w:sz w:val="32"/>
          <w:sz w:val="32"/>
          <w:szCs w:val="32"/>
        </w:rPr>
        <w:t>เกิดผลในทางปฏิบัติที่เป็นจริ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ปรับปรุงแนวทางการบริหารจัดการน้ำให้มีการบูรณาการและเป็นเอกภาพของหน่วยงานที่เกี่ยวข้องกับเรื่องน้ำ เนื่องจากที่ผ่านมานโยบายบริหารจัดการน้ำยังไม่เป็นเอกภาพและขาดความ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ควรเพิ่มศักยภาพและบทบาทของคณะกรรมการลุ่มน้ำในทุก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และการบริหารจัดการควรยึดตามพื้นที่ลุ่มน้ำ ไม่ใช่ยึดตามเขตการปกครอง โดยกระจายและพัฒนาศักยภาพของลุ่มน้ำอย่างเหมาะสมและ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รเน้น</w:t>
      </w:r>
      <w:r>
        <w:rPr>
          <w:rFonts w:ascii="TH SarabunPSK" w:hAnsi="TH SarabunPSK" w:cs="TH SarabunPSK"/>
          <w:sz w:val="32"/>
          <w:sz w:val="32"/>
          <w:szCs w:val="32"/>
        </w:rPr>
        <w:t>ควรเน้นการกระจายอำนาจและกระจายงบประมาณสู่องค์กรปกครองส่วนท้องถิ่นให้เข้า</w:t>
      </w:r>
      <w:r>
        <w:rPr>
          <w:rFonts w:ascii="TH SarabunPSK" w:hAnsi="TH SarabunPSK" w:cs="TH SarabunPSK"/>
          <w:sz w:val="32"/>
          <w:sz w:val="32"/>
          <w:szCs w:val="32"/>
        </w:rPr>
        <w:t>มา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ารพัฒนาทั้งดิน น้ำ ป่า 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980" w:leader="none"/>
        </w:tabs>
        <w:spacing w:lineRule="exact" w:line="340" w:before="120" w:after="0"/>
        <w:ind w:left="0" w:firstLine="171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บันการศึกษาในท้องถิ่นควรนำองค์ความรู้และวิชาใหม่ๆ ในการบริหารจัดการน้ำไปถ่ายทอดให้แก่ชุมช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260" w:leader="none"/>
        </w:tabs>
        <w:spacing w:lineRule="exact" w:line="340" w:before="120" w:after="0"/>
        <w:ind w:left="0" w:firstLine="99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มีแผนพัฒนาการเมือง พัฒนาคุณธรรม เพื่อให้คนมีจิตสาธารณะ ลดความเห็นแก่ตัว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260" w:leader="none"/>
        </w:tabs>
        <w:spacing w:lineRule="exact" w:line="340" w:before="120" w:after="0"/>
        <w:ind w:left="0" w:firstLine="99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พัฒนาคนต้องมีการพัฒนาสมอง ทำให้เกิดขบวนการสร้างความรู้ใหม่ และพัฒนาความรู้เดิม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260" w:leader="none"/>
        </w:tabs>
        <w:spacing w:lineRule="exact" w:line="340" w:before="120" w:after="0"/>
        <w:ind w:left="0" w:firstLine="99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ังคมแห่งการเรียนรู้ต้องมีความรู้ที่ถูกต้อง ตรวจสอบได้ และประชาสัมพันธ์อย่างต่อเนื่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ึง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จัดการองค์ความรู้ </w:t>
      </w:r>
      <w:r>
        <w:rPr>
          <w:rFonts w:cs="TH SarabunPSK" w:ascii="TH SarabunPSK" w:hAnsi="TH SarabunPSK"/>
          <w:sz w:val="32"/>
          <w:szCs w:val="32"/>
        </w:rPr>
        <w:t xml:space="preserve">(KM) </w:t>
      </w:r>
      <w:r>
        <w:rPr>
          <w:rFonts w:ascii="TH SarabunPSK" w:hAnsi="TH SarabunPSK" w:cs="TH SarabunPSK"/>
          <w:sz w:val="32"/>
          <w:sz w:val="32"/>
          <w:szCs w:val="32"/>
        </w:rPr>
        <w:t>ในสื่อสาธาร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ชุดองค์ความรู้ที่ถูกต้อง มีการตรวจสอบที่ชัดเจน และประชาสัมพันธ์ให้ครอบคร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นำไปประยุกต์ใช้อย่างเหมาะสมกับภูมิสังค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เศรษฐกิจที่มีเสถียรภาพบนฐานความรู้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350" w:leader="none"/>
          <w:tab w:val="left" w:pos="1980" w:leader="none"/>
        </w:tabs>
        <w:spacing w:lineRule="exact" w:line="340" w:before="120" w:after="0"/>
        <w:ind w:left="0" w:firstLine="9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ร้างระบบเศรษฐกิจชุมชนให้เป็นรูป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ควรใช้การพัฒนาและนวัตกรรมแทนการวิจัยและพัฒนา เพื่อให้เกิดความคิดสร้างสรรค์และมีคุณค่า</w:t>
      </w:r>
    </w:p>
    <w:p>
      <w:pPr>
        <w:pStyle w:val="Normal"/>
        <w:tabs>
          <w:tab w:val="left" w:pos="720" w:leader="none"/>
        </w:tabs>
        <w:spacing w:lineRule="exact" w:line="340" w:before="120" w:after="0"/>
        <w:ind w:left="28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ยุทธศาสตร์ภาคตะวันออกเฉียงเหนือ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เพิ่มเติมประเด็นแนวทางการเตรียมความพร้อมความมั่นคงชายแดนและการสร้างความสัมพันธ์ที่ดีกับประเทศเพื่อนบ้าน 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ระบุ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ที่จะนำไปสู่ความสำเร็จในการพัฒนาภาพรวมของภาคตะวันออกเฉียงเหนือให้ชัดเ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ascii="TH SarabunPSK" w:hAnsi="TH SarabunPSK" w:cs="TH SarabunPSK"/>
          <w:sz w:val="32"/>
          <w:sz w:val="32"/>
          <w:szCs w:val="32"/>
        </w:rPr>
        <w:t>คนอีสาน มีการใช้ชีวิตที่เรียบง่ายและมีความอดทน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คมอีสานจึงยังมีความสุขอยู่มาก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ดินที่ปลูกพืชของภาคอีสานจะอยู่บนก้อนเกล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มูลของกรมทรัพยากรธรณ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ึงมีสิ่งที่แตกต่างกว่าภาคอื่น ได้แก่ เกลือดูดน้ำ ทำให้น้ำในสระภาคอีสานจึงแห้งเร็วกว่าภาคอื่น ดินส่วนหนึ่งเป็นกรด จึงทำให้เปลืองปุ๋ยเคมี น้ำในดินมักเป็นน้ำกร่อยเพราะด้านล่างเป็นเกลือ จึงไม่เหมาะสมที่จะใช้น้ำใต้ดินปลูกพืช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firstLine="81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ยุทธศาสตร์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1260" w:leader="none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ตัวชี้วัดแรงงานอีสานคืนถิ่น  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ยุทธศาสตร์</w:t>
      </w:r>
    </w:p>
    <w:p>
      <w:pPr>
        <w:pStyle w:val="Normal"/>
        <w:tabs>
          <w:tab w:val="clear" w:pos="720"/>
          <w:tab w:val="left" w:pos="1890" w:leader="none"/>
        </w:tabs>
        <w:spacing w:lineRule="exact" w:line="340" w:before="120" w:after="0"/>
        <w:ind w:left="1890" w:hanging="63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เพิ่มศักยภาพฐานการผลิตให้แข็งแกร่งมีความสมดุลและมีความสามารถในการแข่งขัน 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1890" w:leader="none"/>
          <w:tab w:val="left" w:pos="216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เพิ่มแนวทางการให้ความรู้ด้านข้อมูลข่าวสารแก่เกษตรกรเกี่ยวกับการเพาะปลูก การผลิต การตลาดและผลกระทบที่เกิดขึ้นในพืชอาหาร พืชพลังงาน และพืชทดแทนพืชอาหาร ก่อนให้เกษตรกรตัดสินใจปลูก อาทิ การปลูกยางพารา </w:t>
      </w:r>
    </w:p>
    <w:p>
      <w:pPr>
        <w:pStyle w:val="Normal"/>
        <w:tabs>
          <w:tab w:val="clear" w:pos="720"/>
          <w:tab w:val="left" w:pos="1890" w:leader="none"/>
        </w:tabs>
        <w:spacing w:lineRule="exact" w:line="340" w:before="120" w:after="0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พัฒนาคนให้มีคุณภาพภายใต้แนวทางการเรียนรู้ตลอด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ปรับปรุงปรับชื่อยุทธศาสตร์ “พัฒนาคนให้มีคุณภาพภายใต้แนวทางการเรียนรู้ตลอดชีวิต” เป็น “พัฒนาคนให้เป็นคนดีสู่สังคมแห่งการเรียนรู้อย่างยั่งยืน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คุณธรรมจริยธรรมเป็นปัจจัยสำคัญที่ขับเคลื่อนความคิดในการกระทำความดี ลดการเอาเปรียบสังคม และมีการแสดงออกที่ดีต่อกัน 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แนวทางจาก “ปรับปรุงคุณภาพคน เน้นพัฒนาการศึกษาและทักษะฝีมือแรงงาน” เป็น “พัฒนาคุณภาพคนและสถาบันครอบครัว การศึกษาและทักษะฝีมือแรงงาน” เพื่อสร้างความเข้มแข็งของครอบครัวในการเตรียมความพร้อมให้แก่เด็กในช่วงก่อนเข้าสู่ระบบการศึกษา 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แนวทางการส่งเสริมให้ชุมชนมีส่วนร่วมในการดูแลสุขภาพ และลด ละ เลิก อบายมุข และให้มีความรู้ในทักษะการดำเนินชีวิตแก่คนทุกกลุ่มวัย 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แรงจูงใจและสนับสนุนเงินทุนสำหรับการประกอบอาชีพเกษตรกรให้เยาวชนเข้าสู่ภาคการเกษตร</w:t>
      </w:r>
    </w:p>
    <w:p>
      <w:pPr>
        <w:pStyle w:val="Normal"/>
        <w:tabs>
          <w:tab w:val="clear" w:pos="720"/>
          <w:tab w:val="left" w:pos="1890" w:leader="none"/>
        </w:tabs>
        <w:spacing w:lineRule="exact" w:line="340" w:before="120" w:after="0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สร้างความเป็นธรรมในสังคมและความเข้มแข็งของ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แนวทางส่งเสริมให้ชุมชนมีส่วนร่วมในการตัดสินใจการดำเนินงานโครงการตามนโยบายรัฐในระดับพื้นที่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ยกย่องคนดีเพื่อเป็นต้นแบบและสร้างแรงจูงใจให้คนทำความดีทั้งในระดับจังหวัดและระดับภาค รวมทั้งสนับสนุนให้คนดีศรีอีสานและแรงงานอีสานกลับคืนถิ่น  </w:t>
      </w:r>
    </w:p>
    <w:p>
      <w:pPr>
        <w:pStyle w:val="Normal"/>
        <w:tabs>
          <w:tab w:val="clear" w:pos="720"/>
          <w:tab w:val="left" w:pos="1890" w:leader="none"/>
        </w:tabs>
        <w:spacing w:lineRule="exact" w:line="340" w:before="120" w:after="0"/>
        <w:ind w:firstLine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ฟื้นฟูทรัพยากรธรรมชาติ และสิ่งแวดล้อมเพื่อการพัฒนาที่ยั่งยืน 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สำคัญก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หล่งน้ำ ระบบชลประทาน และแหล่งน้ำขนาดเล็กในไร่นาให้ทั่วถึงทุก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โอกาสให้ประชาชนรับรู้และมีส่วนร่วมในกระบวนการตัดสินใจนโยบายรัฐที่มีผลกระทบกับชุมชน อาทิ การทำเหมืองทองคำ และเหมืองแร่โปแตส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ชุมชนมีส่วนร่วมในการบริหารจัดการและฟื้นฟูทรัพยากรธรรมชาติ โดยใช้ภูมิปัญญา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มุ่งผลสัมฤทธิ์ เช่น การจัดการเชิงพื้นที่ลุ่มน้ำและเชื่อมโยงเป็นระบบ มีองค์กรและภาคีพัฒนาลุ่มน้ำที่เข้มแข็ง การเพิ่มและขยายการใช้พื้นที่ของภาคตะวันออกเฉียงเหนือ ระบบการกำกับติดตามที่ดีโดยดูผลงานที่ทำเสร็จและมีการใช้จริง เป็นต้น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ปรับปรุงระบบการศึกษาความเหมาะสมโดยการมีส่วนร่วมของทุกภาคส่วนในการพัฒนาแหล่งน้ำในลุ่มน้ำของภาค เช่น การก่อสร้างเขื่อนบ้านกุ่ม เขื่อนปากช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ั้นน้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ขงอีสา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ขื่อนโป่งขุนเพชร เขื่อนชีบน เขื่อนยางนาดี เขื่อนผาคะเฮ้าท์ การสร้างแก้มล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2160" w:leader="none"/>
        </w:tabs>
        <w:spacing w:lineRule="exact" w:line="340" w:before="12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่งเสริมการทำแก้มลิงเพื่อเก็บน้ำฝนในภาคอ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สาน แทนการใช้น้ำจากใต้ดินซึ่งส่วนใหญ่จะเป็นน้ำเกลือ</w:t>
      </w:r>
    </w:p>
    <w:p>
      <w:pPr>
        <w:pStyle w:val="Normal"/>
        <w:tabs>
          <w:tab w:val="clear" w:pos="720"/>
          <w:tab w:val="left" w:pos="270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แ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ฯ ฉบับที่ ๑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่การปฏิบัติ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left="1260" w:hanging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ริมสร้างบทบาทของทุกภาคส่วนให้สามารถขับเคลื่อนแผนฯ ๑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สู่การปฏิบ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อย่างมีประสิทธิ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บทบาทหน่วยงานส่วน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บทบาทของหน่วยงานภาครัฐ </w:t>
      </w:r>
      <w:r>
        <w:rPr>
          <w:rFonts w:cs="TH SarabunPSK" w:ascii="TH SarabunPSK" w:hAnsi="TH SarabunPSK"/>
          <w:sz w:val="32"/>
          <w:szCs w:val="32"/>
        </w:rPr>
        <w:t xml:space="preserve">(Function) </w:t>
      </w:r>
      <w:r>
        <w:rPr>
          <w:rFonts w:ascii="TH SarabunPSK" w:hAnsi="TH SarabunPSK" w:cs="TH SarabunPSK"/>
          <w:sz w:val="32"/>
          <w:sz w:val="32"/>
          <w:szCs w:val="32"/>
        </w:rPr>
        <w:t>และถ่ายทอดไป</w:t>
      </w:r>
      <w:r>
        <w:rPr>
          <w:rFonts w:ascii="TH SarabunPSK" w:hAnsi="TH SarabunPSK" w:cs="TH SarabunPSK"/>
          <w:sz w:val="32"/>
          <w:sz w:val="32"/>
          <w:szCs w:val="32"/>
        </w:rPr>
        <w:t>ส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  <w:r>
        <w:rPr>
          <w:rFonts w:cs="TH SarabunPSK" w:ascii="TH SarabunPSK" w:hAnsi="TH SarabunPSK"/>
          <w:sz w:val="32"/>
          <w:szCs w:val="32"/>
        </w:rPr>
        <w:t xml:space="preserve">(Area) </w:t>
      </w:r>
      <w:r>
        <w:rPr>
          <w:rFonts w:ascii="TH SarabunPSK" w:hAnsi="TH SarabunPSK" w:cs="TH SarabunPSK"/>
          <w:sz w:val="32"/>
          <w:sz w:val="32"/>
          <w:szCs w:val="32"/>
        </w:rPr>
        <w:t>ให้มากขึ้น นำไปสู่การถ่ายโอนงบประมาณจากหน่วยงานภาครัฐไปสู่ภาคีการพัฒนาภาคประชาชน และองค์กรปกครองส่วนท้องถิ่น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หน่วยงานวางแผ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่ง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และสมรรถนะทีมวางแผนของหน่วยงานและพื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บทบาทของสำนักงานแผนฯ ระดับภาคให้เป็นการดำเนินงานในเชิงรุกมากขึ้น โดยมีการพิจารณาเป้าหมาย ยุทธศาสตร์และการใช้งบประมาณทั้งภาพรวมของภาคสู่พื้นที่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บทบาทของภาค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 โด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บันการศึกษาและปราชญ์ชาวบ้าน ร่วมกันพัฒนาองค์ความรู้ จัดทำหลักสูตร และถ่ายทอดให้กับชุมชน เพื่อสร้างความเข้มแข็งและได้รับความรู้ที่ถูกต้อง ไม่ตามกระแสภายนอกมากเกินไป เช่น การปลูกยางพาราไม่ได้มองผลกระทบที่จะเกิดขึ้นในอนาค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พัฒนาความเข้มแข็งให้ภาคี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ประชา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มีการจัดการแบบพึ่งพาตนเอง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ปฏิบัติรับรู้นโยบายและกลไก</w:t>
      </w: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ที่</w:t>
      </w:r>
      <w:r>
        <w:rPr>
          <w:rFonts w:ascii="TH SarabunPSK" w:hAnsi="TH SarabunPSK" w:cs="TH SarabunPSK"/>
          <w:sz w:val="32"/>
          <w:sz w:val="32"/>
          <w:szCs w:val="32"/>
        </w:rPr>
        <w:t>ตรงกันเพื่อให้สามารถแปลงแผนไปสู่การปฏิบัติ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การขับเคลื่อนยุทธศาสตร์ระดับ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ติดตามและประเมินผลการพัฒนา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รเน้นการกระจายอำนาจจากส่วนกลางสู่ท้องถิ่น โดยให้มีการเลือกตั้งผู้ว่าราชการจังหวัดเองทุกจังหวัด และยกเลิกราชการส่วนภูมิภาคให้คงเหลือเฉพาะส่วนกลางและท้องถิ่น เนื่องจากมีความทับซ้อนกันของอำนาจและงบประมาณในการบริหารจัดการพื้นที่ระหว่างส่วนภูมิภาคและท้องถิ่น ทำให้เกิดการแก้ไขปัญหาของพื้นที่ทำได้อย่างไม่มีประสิทธิภาพ เช่น การแก้ปัญหาภัยแล้ง เป็นต้น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การมีส่วนร่วมอย่างสมดุลของภาคประชาชน ภาคประชาสังคม ภาคราชการ ภาคธุรกิจ เพื่อให้มีการยึดแผนฯ เป็นหลักในการปฏิบัติ กล่าวคือ </w:t>
      </w: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ห้ทุกภาคส่วน โดยเฉพาะภา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>เข้ามา</w:t>
      </w:r>
      <w:r>
        <w:rPr>
          <w:rFonts w:ascii="TH SarabunPSK" w:hAnsi="TH SarabunPSK" w:cs="TH SarabunPSK"/>
          <w:sz w:val="32"/>
          <w:sz w:val="32"/>
          <w:szCs w:val="32"/>
        </w:rPr>
        <w:t>มีส่วนร่วมคิดอย่างจริงจัง เพื่อที่จะสร้างลักษณะความเป็นเจ้าของแผนที่เมื่อร่วมคิดแล้วต้องร่วมทำ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ัฒนาข้าราชการให้มีความรู้ ความเข้าใจ เกี่ยวกับแผนฯ และการแปลงแผนฯ ไปสู่การปฏิบัติ เช่น กำหนดให้การสอบเลื่อนระดับของข้าราชการมีการทดสอบเรื่องความรู้ความเข้าใจเกี่ยวกับแผนฯ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นับสนุนภาคการเมืองให้เป็นกลไกสำคัญในการขับเคลื่อนแผนพัฒนาฯ ฉบับที่ ๑๑ โดย 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ิ่มบทบาทของสภาพัฒนาการเมือง ศูนย์พัฒนาการเมืองของสถาบันพระปกเกล้าเป็นกลไกหลักของภาคการเมืองระดับชาติในการขับเคลื่อนแผ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บทบาทสภาองค์กรชุมชนในการขับเคลื่อนแผนระดับท้องถิ่น 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left="1260" w:hanging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บเคลื่อนแผนฯ ๑๑ ในประเด็นสำคัญ </w:t>
      </w:r>
    </w:p>
    <w:p>
      <w:pPr>
        <w:pStyle w:val="Style18"/>
        <w:numPr>
          <w:ilvl w:val="0"/>
          <w:numId w:val="19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ักดันและสนับสนุนให้มีการจัดทำยุทธศาสตร์เฉพาะด้าน โดยเฉพาะด้านที่สำคัญ ที่เป็นระบบ เช่น ยุทธศาสตร์ด้านน้ำของภูมิภาค ยุทธศาสตร์ดิน อาชีพ รายได้</w:t>
      </w:r>
    </w:p>
    <w:p>
      <w:pPr>
        <w:pStyle w:val="Style18"/>
        <w:numPr>
          <w:ilvl w:val="0"/>
          <w:numId w:val="35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ลำดับความสำคัญของประเด็นการพัฒนาในระยะ ๕ ปีของแผนฯ เสนอต่อสาธารณะอย่าง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น้นการ</w:t>
      </w:r>
      <w:r>
        <w:rPr>
          <w:rFonts w:ascii="TH SarabunPSK" w:hAnsi="TH SarabunPSK" w:cs="TH SarabunPSK"/>
          <w:sz w:val="32"/>
          <w:sz w:val="32"/>
          <w:szCs w:val="32"/>
        </w:rPr>
        <w:t>ใช้วิทยาศาสตร์ เทคโนโลยีเป็นเครื่องมือสำคัญในการขับเคลื่อนการพัฒนาในทุกมิติ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firstLine="8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เชื่อมโยงระหว่างแผนฯ ๑๑ นโยบายรัฐบาล แผนการบริหารราชการแผ่นดิน และแผนระดับต่างๆ</w:t>
      </w:r>
    </w:p>
    <w:p>
      <w:pPr>
        <w:pStyle w:val="Style18"/>
        <w:numPr>
          <w:ilvl w:val="0"/>
          <w:numId w:val="35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ับปรุงกระบวนการจัดทำแผนโดยให้มีความสอดคล้องทุกระดับตั้งแต่แผนชุมชน แผนตำบล </w:t>
      </w:r>
      <w:r>
        <w:rPr>
          <w:rFonts w:ascii="TH SarabunPSK" w:hAnsi="TH SarabunPSK" w:cs="TH SarabunPSK"/>
          <w:sz w:val="32"/>
          <w:sz w:val="32"/>
          <w:szCs w:val="32"/>
        </w:rPr>
        <w:t>แผนอำเภอ จนถึงแผนชาติ เพื่อให้ตอบสนองเป้าหมายและเป็นไปในทิศทางเดียวกัน โดยมีแน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างการบริหารจัดการที่สำคัญคือ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การระดมความคิดเห็นจากทุกภาคส่วนอย่างต่อเนื่องก่อนการจัดทำร่างแผน 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ทำแผนตั้งแต่ระดับชุมชน ตำบล อำเภอ จนถึงระดับจังหวัด โดยต้องสร้างความรู้ให้กับผู้ปฏิบัติในพื้นที่ และให้มีการประชุมอย่างต่อเนื่องเพื่อผลักดันแผนที่สามารถนำไปสู่การปฏิบัติได้จริง เช่น จัดตั้งครม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ดับพื้นที่ มีผู้ใหญ่บ้านเป็นนายกรัฐมนตรี ผู้ช่วยผู้ใหญ่บ้านเป็นรองนายกรัฐมนตรี มี อสม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คณะรัฐมนตรี เป็นต้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ให้ฝ่ายการเมืองระดับชาติเข้ามามีส่วนร่วมในการร่างแผนตั้งแต่แรก เนื่องจากฝ่ายปฏิบัติจะต้องทำแผนตามนโยบายรัฐบาล และแผนบริหารราชการแผ่นดิน  หรือควรมีการจัดระดมความคิดเห็นในกลุ่มนักการเมือง เพื่อให้มีการผลักดันเป็นนโยบายของพรรค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5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จัดทำแผนแต่ละระดับยังไม่สอดคล้องกัน ระหว่างระดับชาติ ส่วนกลาง ภูมิภาค ท้องถิ่น เช่น แผนชาติมีระยะเวลา ๕ ปี ขณะที่แผนของท้องถิ่นมีระยะเวลา ๓ ปี </w:t>
      </w:r>
    </w:p>
    <w:p>
      <w:pPr>
        <w:pStyle w:val="Style18"/>
        <w:numPr>
          <w:ilvl w:val="0"/>
          <w:numId w:val="35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ช่วงที่ผ่านมายังไม่ค่อยมีการถ่าย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จากแผน ๕ ปี ไปเป็นแผนระดับรองเท่าที่ควร และในการจัดทำแผนควรจะมองไปไกลกว่า ๕ ปี ก่อน แล้วค่อยมองกรอบ ๕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35"/>
        </w:numPr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มีมาตรการนำแผนไปสู่การปฏิบัติ โดยแผนต้องมีความชัดเจน มีขนาดเล็ก และง่ายต่อการปฏิบัติ  มีการประสานหน่วยปฏิบัติในการเชื่อมนโยบายไปสู่การปฏิบัติได้อย่างเป็นรูปธรรม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spacing w:lineRule="exact" w:line="340" w:before="12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firstLine="8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กลไกการขับเคลื่อนแผนฯ ทั้งระดับชาติ และระดับพื้นที่ให้ร่วมผลักดั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ฯ ๑๑ สู่การปฏิบัติ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แผนสู่การปฏิบัติไม่จำเป็นต้องรอให้แผนฯ ๑๑ มีผลบังคับใช้ โดยสามารถพัฒน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ผ่านกลไกที่มีอยู่ เช่น ก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ริหารจัดการระบบ </w:t>
      </w:r>
      <w:r>
        <w:rPr>
          <w:rFonts w:cs="TH SarabunPSK" w:ascii="TH SarabunPSK" w:hAnsi="TH SarabunPSK"/>
          <w:sz w:val="32"/>
          <w:szCs w:val="32"/>
        </w:rPr>
        <w:t xml:space="preserve">logistics </w:t>
      </w:r>
      <w:r>
        <w:rPr>
          <w:rFonts w:ascii="TH SarabunPSK" w:hAnsi="TH SarabunPSK" w:cs="TH SarabunPSK"/>
          <w:sz w:val="32"/>
          <w:sz w:val="32"/>
          <w:szCs w:val="32"/>
        </w:rPr>
        <w:t>เป็นจุดเริ่มต้นของการขับเคลื่อนแผนสู่การปฏิบัติ เช่น การเร่งรัดโครงข่ายเส้นทางรถไฟรางคู่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ึงโคราช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สั่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หน่วยงานระดับพื้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ระดับกองขึ้นไปจัดทำแผนยุทธศาสตร์ระยะ ๕ ปี ตามช่วงเวลาของแผนพัฒนาฯ ฉบับที่ ๑๑ โดยเสนอให้ดำเนินการให้มากที่สุดในเรื่องต่างๆ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ฐานข้อมูลในพื้นที่ที่ครอบคลุมและทันเหตุกา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ขั้นตอนกระบวนการที่เป็น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มี</w:t>
      </w:r>
      <w:r>
        <w:rPr>
          <w:rFonts w:ascii="TH SarabunPSK" w:hAnsi="TH SarabunPSK" w:cs="TH SarabunPSK"/>
          <w:sz w:val="32"/>
          <w:sz w:val="32"/>
          <w:szCs w:val="32"/>
        </w:rPr>
        <w:t>ส่วนร่วมอย่างแท้จริงโดยผู้มีส่วนได้ส่วนเสีย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>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ที่ชัดเจนในเป้าหมาย ยุทธ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และงบประมาณ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ต้องเชื่อมโย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ยทอดกันระหว่างพื้นที่ องค์กรขนาดเล็กสู่ขนาดกลาง และองค์กรขนาดกลางสู่ขนาดใหญ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าใจในเรื่องการมีแผนการพึ่งพาตนเองเรื่องรายได้ของ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left="270"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สภาพแวดล้อมให้เอื้อต่อการขับเคลื่อนแผนของภาคีการพัฒนาต่างๆ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ใช้กฎหมายเป็นกลไกสำคัญในการขับเคลื่อนแผน โดยปรับปรุงกฎหมายที่กำหนดให้ภาคส่วนต่างๆ ที่เกี่ยวข้องต้องปฏิบัติตามแผ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ให้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ผ่านความเห็นชอบจากสภาผู้แทนราษฎร 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ผนปฏิบัติการของแผนพัฒนาฯ ฉบับที่ ๑๑ เพื่อเป็นแนวทางให้ฝ่ายปฏิบัตินำไปปฏิบัติ และมีการปรับแผนให้สอดคล้องกับนโยบายรัฐบาล ควบคู่กับการสร้างความรู้ความเข้าใจให้ประชาชนในการมีบทบาทหลักในการนำแผนไปปฏิบัติ โดยประชาชนต้องเข้ามาเป็นส่วนหนึ่งของ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ระบบ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ลำดับความสำคัญในการจัดสรรงบประมาณสนับสนุนให้แก่ชุมชนที่ประสบความสำเร็จในการแก้ไขปัญหาก่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ช่องทางการจัดสรรงบประมาณแนวใหม่ โดยสนับสนุนตรงลงถึงกลุ่ม เครือข่าย องค์กรอิสระ ที่ไม่ต้องผ่านหน่วยงานของรัฐ ซึ่งมักจะมีปัญหาข้อร้องเรียนเรื่องการทุจร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บบการจัดสรรงบประมาณสู่ระดับพื้นที่ เช่น ภาคีกลุ่มเครือข่าย หมู่บ้าน ท้องถิ่น นักวิชาการ และนักการเมืองร่วมกันจัดตั้ง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องค์กรมหาชน</w:t>
      </w:r>
    </w:p>
    <w:p>
      <w:pPr>
        <w:pStyle w:val="Normal"/>
        <w:tabs>
          <w:tab w:val="clear" w:pos="720"/>
          <w:tab w:val="left" w:pos="1260" w:leader="none"/>
        </w:tabs>
        <w:spacing w:lineRule="exact" w:line="340" w:before="120" w:after="0"/>
        <w:ind w:left="270"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ิดตามประเมินผลแผนฯ ๑๑ อย่างต่อเนื่อง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การติดตามความก้าวหน้าและประเมินผลแผนว่ารัฐบาลได้นำแผนไปปฏิบัติมากน้อยเพียงใดอย่างน้อยปีละครั้ง  โดยควรมีการจัดประชุมระดมความคิดเห็นของผู้มีส่วนได้ส่วนเสีย โดยเฉพาะภาคประชาชน เพราะเป็นผู้ที่ได้รับผลกระทบจากการดำเนินนโยบายของภาครัฐ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620" w:leader="none"/>
        </w:tabs>
        <w:spacing w:lineRule="exact" w:line="340" w:before="120" w:after="0"/>
        <w:ind w:left="0" w:firstLine="126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ประเมินผลการปฏิบัติตามแผนฯ ของรัฐบาลโดยเฉพาะจากภาคเอกชน ภาคประชาชนในลักษณะ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(scoring </w:t>
      </w:r>
      <w:r>
        <w:rPr>
          <w:rFonts w:ascii="TH SarabunPSK" w:hAnsi="TH SarabunPSK" w:cs="TH SarabunPSK"/>
          <w:sz w:val="32"/>
          <w:sz w:val="32"/>
          <w:szCs w:val="32"/>
        </w:rPr>
        <w:t>เป็นร้อยละของเป้าหมายตามแผน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กำหนด </w:t>
      </w:r>
      <w:r>
        <w:rPr>
          <w:rFonts w:cs="TH SarabunPSK" w:ascii="TH SarabunPSK" w:hAnsi="TH SarabunPSK"/>
          <w:sz w:val="32"/>
          <w:szCs w:val="32"/>
        </w:rPr>
        <w:t xml:space="preserve">KPI </w:t>
      </w:r>
      <w:r>
        <w:rPr>
          <w:rFonts w:ascii="TH SarabunPSK" w:hAnsi="TH SarabunPSK" w:cs="TH SarabunPSK"/>
          <w:sz w:val="32"/>
          <w:sz w:val="32"/>
          <w:szCs w:val="32"/>
        </w:rPr>
        <w:t>ที่สลับซับซ้อนยากแก่ความเข้าใจของประชาชน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๕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สรุปและแนวทางการดำเนินงานต่อไป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701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NZ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NZ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NZ"/>
        </w:rPr>
        <w:t>บทสรุป ที่</w:t>
      </w:r>
      <w:r>
        <w:rPr>
          <w:rFonts w:ascii="TH SarabunPSK" w:hAnsi="TH SarabunPSK" w:cs="TH SarabunPSK"/>
          <w:sz w:val="32"/>
          <w:sz w:val="32"/>
          <w:szCs w:val="32"/>
          <w:lang w:val="en-NZ"/>
        </w:rPr>
        <w:t>ประชุมเห็นชอบตามร่างยุทธศาสตร์ที่เสนอ และมีข้อเสนอแนะเพิ่มเติมในแต่ละยุทธศาสตร์ทั้งในเรื่องเป้าหมาย ตัวชี้วัด และแนวทางการพัฒนาที่ให้สอดรับกับเป้าหมายที่ตั้งไว้ ทั้งนี้ สิ่งที่ประชุมให้ความสำคัญที่สุด คือกลไกและแนวทางในการขับเคลื่อนแผนไปสู่การปฏิบัติ โดยเฉพา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บวนการจัดทำแผ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ควร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ามสอดคล้องทุกระดับตั้งแต่แผนชุมชน แผนตำบล </w:t>
      </w:r>
      <w:r>
        <w:rPr>
          <w:rFonts w:ascii="TH SarabunPSK" w:hAnsi="TH SarabunPSK" w:cs="TH SarabunPSK"/>
          <w:sz w:val="32"/>
          <w:sz w:val="32"/>
          <w:szCs w:val="32"/>
        </w:rPr>
        <w:t>แผนอำเภอ จนถึงแผนชาติ เพื่อให้ตอบสนองเป้าหมายและเป็นไปในทิศทางเดีย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ลอดจนการกำหนดกลไกในการขับเคลื่อนแผนทั้งกฎหมาย ระบบงบประมาณ ภาคึการพัฒนาที่เกี่ยวข้อง โดยเฉพาะอย่างยิ่งภาคการเมืองซึ่งเป็นปัจจัยสำคัญที่จะผลักดันแผนให้เกิดผลในทางปฏิบัติผ่านทางนโยบายรัฐบาลและแผนบริหารราชการแผ่นดิน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701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  <w:lang w:val="en-NZ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ในระยะ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ยงานสังคมจะจัดประชุมคณะอนุกรรมการแผนฯ ๑๑ด้านสังคม เพื่อนำเสนอผลการประชุมในระดับภูมิภาค ในช่วงปลายเดือนเมษายน ๒๕๕๔ และปรับร่างยุทธศาสตร์การสร้างความเป็นธรรมในสังคม และยุทธศาสตร์การพัฒนาคนสู่สังคมแห่งการเรียนรู้ตลอดชีวิตอย่างยั่งยืนตามข้อเสนอแนะที่ได้จากภูมิภาคให้มีความสมบูรณ์ยิ่งขึ้น ก่อนนำเสนอในการประชุมประจำปีของ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ี ๒๕๕๔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left" w:pos="1440" w:leader="none"/>
          <w:tab w:val="left" w:pos="3960" w:leader="none"/>
        </w:tabs>
        <w:spacing w:lineRule="exact" w:line="340"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510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/>
        <w:tc>
          <w:tcPr>
            <w:tcW w:w="5102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40"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6" w:leader="none"/>
      </w:tabs>
      <w:rPr>
        <w:rFonts w:ascii="Cambria" w:hAnsi="Cambria" w:cs="Cambria"/>
      </w:rPr>
    </w:pPr>
    <w:r>
      <w:rPr>
        <w:rFonts w:ascii="TH SarabunPSK" w:hAnsi="TH SarabunPSK" w:cs="TH SarabunPSK"/>
      </w:rPr>
      <w:t>สำนักพัฒนาเศรษฐกิจและสังคมภาค</w:t>
    </w:r>
    <w:r>
      <w:rPr>
        <w:rFonts w:ascii="TH SarabunPSK" w:hAnsi="TH SarabunPSK" w:cs="TH SarabunPSK"/>
      </w:rPr>
      <w:t>ตะวันออกเฉียง</w:t>
    </w:r>
    <w:r>
      <w:rPr>
        <w:rFonts w:ascii="TH SarabunPSK" w:hAnsi="TH SarabunPSK" w:cs="TH SarabunPSK"/>
      </w:rPr>
      <w:t>เหนือ สศช</w:t>
    </w:r>
    <w:r>
      <w:rPr>
        <w:rFonts w:cs="TH SarabunPSK" w:ascii="TH SarabunPSK" w:hAnsi="TH SarabunPSK"/>
      </w:rPr>
      <w:t>.</w:t>
    </w:r>
    <w:r>
      <w:rPr>
        <w:rFonts w:cs="TH SarabunPSK" w:ascii="TH SarabunPSK" w:hAnsi="TH SarabunPSK"/>
        <w:sz w:val="28"/>
      </w:rPr>
      <w:tab/>
    </w:r>
    <w:r>
      <w:rPr>
        <w:rFonts w:ascii="TH SarabunPSK" w:hAnsi="TH SarabunPSK" w:cs="TH SarabunPSK"/>
        <w:sz w:val="28"/>
        <w:sz w:val="28"/>
      </w:rPr>
      <w:t xml:space="preserve">หน้า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28</w:t>
    </w:r>
    <w:r>
      <w:rPr>
        <w:sz w:val="28"/>
        <w:sz w:val="28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sz w:val="28"/>
      </w:rPr>
      <w:t>/</w:t>
    </w:r>
    <w:r>
      <w:rPr>
        <w:rFonts w:ascii="TH SarabunPSK" w:hAnsi="TH SarabunPSK" w:cs="TH SarabunPSK"/>
        <w:sz w:val="28"/>
        <w:sz w:val="28"/>
      </w:rPr>
      <w:t>๒๑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  <w:b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62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b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81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  <w:b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color w:val="000000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Style1651">
    <w:name w:val="style165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45:00Z</dcterms:created>
  <dc:creator>para</dc:creator>
  <dc:description/>
  <cp:keywords/>
  <dc:language>en-US</dc:language>
  <cp:lastModifiedBy>haruethai</cp:lastModifiedBy>
  <cp:lastPrinted>2003-02-02T10:34:00Z</cp:lastPrinted>
  <dcterms:modified xsi:type="dcterms:W3CDTF">2011-04-01T08:45:00Z</dcterms:modified>
  <cp:revision>2</cp:revision>
  <dc:subject/>
  <dc:title/>
</cp:coreProperties>
</file>